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661670" cy="758825"/>
                <wp:effectExtent l="635" t="635" r="1270" b="1270"/>
                <wp:wrapNone/>
                <wp:docPr id="1" name=""/>
                <a:graphic xmlns:a="http://schemas.openxmlformats.org/drawingml/2006/main">
                  <a:graphicData uri="http://schemas.microsoft.com/office/word/2010/wordprocessingGroup">
                    <wpg:wgp>
                      <wpg:cNvGrpSpPr/>
                      <wpg:grpSpPr>
                        <a:xfrm>
                          <a:off x="0" y="0"/>
                          <a:ext cx="661680" cy="758880"/>
                          <a:chOff x="0" y="0"/>
                          <a:chExt cx="661680" cy="758880"/>
                        </a:xfrm>
                      </wpg:grpSpPr>
                      <wpg:grpSp>
                        <wpg:cNvGrpSpPr/>
                        <wpg:grpSpPr>
                          <a:xfrm>
                            <a:off x="0" y="0"/>
                            <a:ext cx="661680" cy="612720"/>
                          </a:xfrm>
                        </wpg:grpSpPr>
                        <wps:wsp>
                          <wps:cNvSpPr/>
                          <wps:spPr>
                            <a:xfrm>
                              <a:off x="144000" y="28080"/>
                              <a:ext cx="117000" cy="14724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144000" y="28080"/>
                              <a:ext cx="117000" cy="14724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250200" y="0"/>
                              <a:ext cx="69120" cy="17892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250200" y="0"/>
                              <a:ext cx="69120" cy="17892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349920" y="0"/>
                              <a:ext cx="71640" cy="17892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349920" y="0"/>
                              <a:ext cx="71640" cy="17892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403920" y="32400"/>
                              <a:ext cx="118800" cy="14940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403920" y="32400"/>
                              <a:ext cx="118800" cy="14940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488880" y="99720"/>
                              <a:ext cx="113040" cy="10908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488880" y="99720"/>
                              <a:ext cx="113040" cy="10908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512280" y="198720"/>
                              <a:ext cx="138600" cy="9288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512280" y="198720"/>
                              <a:ext cx="138600" cy="9288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510480" y="313200"/>
                              <a:ext cx="151200" cy="2988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510480" y="313200"/>
                              <a:ext cx="151200" cy="2988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61560" y="95760"/>
                              <a:ext cx="117360" cy="11376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61560" y="95760"/>
                              <a:ext cx="117360" cy="11376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0080" y="188640"/>
                              <a:ext cx="146160" cy="9828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0080" y="188640"/>
                              <a:ext cx="146160" cy="9828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05280"/>
                              <a:ext cx="150480" cy="3420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05280"/>
                              <a:ext cx="150480" cy="3420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151200" y="178920"/>
                              <a:ext cx="364320" cy="4298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151200" y="178920"/>
                              <a:ext cx="364320" cy="4298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212760" y="345960"/>
                              <a:ext cx="243720" cy="1911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280080" y="43560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44160" y="452160"/>
                              <a:ext cx="3960" cy="684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329040" y="457200"/>
                              <a:ext cx="3240" cy="75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11480" y="475560"/>
                              <a:ext cx="3240" cy="82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9960" y="42048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62800" y="463680"/>
                              <a:ext cx="3960" cy="75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64960" y="393840"/>
                              <a:ext cx="3960" cy="82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314280" y="41544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8080" y="42876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79080" y="39168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0960" y="442080"/>
                              <a:ext cx="3240" cy="82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4960" y="43992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63240" y="43812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4800" y="40212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88360" y="44460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3160" y="46116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75040" y="46476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63240" y="46116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72600" y="425520"/>
                              <a:ext cx="3240" cy="75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90160" y="37512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60720" y="379080"/>
                              <a:ext cx="3240" cy="75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39120" y="396720"/>
                              <a:ext cx="3240" cy="75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240" y="378000"/>
                              <a:ext cx="3240" cy="82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37600" y="39888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3400" y="45540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8200" y="422280"/>
                              <a:ext cx="3960" cy="684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300960" y="402120"/>
                              <a:ext cx="4320" cy="900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343080" y="473760"/>
                              <a:ext cx="5040" cy="1008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250200" y="474840"/>
                              <a:ext cx="4320" cy="1008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11760" y="497160"/>
                              <a:ext cx="4320" cy="936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281160" y="402120"/>
                              <a:ext cx="5040" cy="900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346680" y="417960"/>
                              <a:ext cx="4320" cy="900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312480" y="431280"/>
                              <a:ext cx="4320" cy="1008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6560" y="447120"/>
                              <a:ext cx="4320" cy="1008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94200" y="384120"/>
                              <a:ext cx="4320" cy="1008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254160" y="418320"/>
                              <a:ext cx="4320" cy="936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275040" y="389880"/>
                              <a:ext cx="3960" cy="900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343440" y="441360"/>
                              <a:ext cx="4320" cy="75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2400" y="462240"/>
                              <a:ext cx="4320" cy="75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290880" y="46476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5680" y="480600"/>
                              <a:ext cx="3960" cy="684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39840" y="48636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39924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880" y="41544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78000" y="42156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33800" y="38664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76120" y="42372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5080" y="444600"/>
                              <a:ext cx="3240" cy="75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47120"/>
                              <a:ext cx="3240" cy="82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240" y="419760"/>
                              <a:ext cx="3960" cy="684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290160" y="41796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39120" y="43956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36320" y="396720"/>
                              <a:ext cx="3240" cy="75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73600" y="44496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75040" y="375840"/>
                              <a:ext cx="3240" cy="75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4360" y="397440"/>
                              <a:ext cx="3240" cy="82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22840" y="399240"/>
                              <a:ext cx="3960" cy="82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378000" y="43560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12920" y="455760"/>
                              <a:ext cx="3240" cy="75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10680" y="457920"/>
                              <a:ext cx="3960" cy="82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74760" y="473760"/>
                              <a:ext cx="3960" cy="82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9280" y="480240"/>
                              <a:ext cx="3960" cy="75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000" y="381600"/>
                              <a:ext cx="3240" cy="82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31280" y="409680"/>
                              <a:ext cx="3960" cy="82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295200" y="416520"/>
                              <a:ext cx="3960" cy="75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325800" y="430560"/>
                              <a:ext cx="3960" cy="75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35880" y="426240"/>
                              <a:ext cx="3240" cy="82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15800" y="40212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4920" y="43452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69000" y="450360"/>
                              <a:ext cx="3960" cy="684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353520" y="455400"/>
                              <a:ext cx="3240" cy="684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4800" y="41832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88360" y="46152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3160" y="477360"/>
                              <a:ext cx="3240" cy="82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0960" y="47952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65760" y="49536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90160" y="39168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4960" y="40824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39120" y="413280"/>
                              <a:ext cx="3240" cy="82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10760" y="377280"/>
                              <a:ext cx="3240" cy="684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37600" y="415440"/>
                              <a:ext cx="3240" cy="82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205920" y="232920"/>
                              <a:ext cx="258480" cy="108720"/>
                            </a:xfrm>
                            <a:prstGeom prst="rect">
                              <a:avLst/>
                            </a:prstGeom>
                            <a:solidFill>
                              <a:srgbClr val="6699ff"/>
                            </a:solidFill>
                            <a:ln w="0">
                              <a:noFill/>
                            </a:ln>
                          </wps:spPr>
                          <wps:style>
                            <a:lnRef idx="0"/>
                            <a:fillRef idx="0"/>
                            <a:effectRef idx="0"/>
                            <a:fontRef idx="minor"/>
                          </wps:style>
                          <wps:bodyPr/>
                        </wps:wsp>
                        <wps:wsp>
                          <wps:cNvSpPr/>
                          <wps:spPr>
                            <a:xfrm>
                              <a:off x="205920" y="232920"/>
                              <a:ext cx="258480" cy="108720"/>
                            </a:xfrm>
                            <a:prstGeom prst="rect">
                              <a:avLst/>
                            </a:prstGeom>
                            <a:noFill/>
                            <a:ln w="0">
                              <a:solidFill>
                                <a:srgbClr val="000000"/>
                              </a:solidFill>
                            </a:ln>
                          </wps:spPr>
                          <wps:style>
                            <a:lnRef idx="0"/>
                            <a:fillRef idx="0"/>
                            <a:effectRef idx="0"/>
                            <a:fontRef idx="minor"/>
                          </wps:style>
                          <wps:bodyPr/>
                        </wps:wsp>
                        <wps:wsp>
                          <wps:cNvSpPr/>
                          <wps:spPr>
                            <a:xfrm>
                              <a:off x="315000" y="269280"/>
                              <a:ext cx="41400" cy="4176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315000" y="269280"/>
                              <a:ext cx="41400" cy="4176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264240" y="395640"/>
                              <a:ext cx="5040" cy="648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264240" y="395640"/>
                              <a:ext cx="5040" cy="648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205200" y="342360"/>
                              <a:ext cx="260280" cy="2113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222120" y="374040"/>
                              <a:ext cx="221760" cy="11556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205200" y="342360"/>
                              <a:ext cx="260280" cy="2113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198720" y="227160"/>
                              <a:ext cx="271080" cy="33084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198720" y="227160"/>
                              <a:ext cx="271080" cy="33084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208800" y="235440"/>
                              <a:ext cx="249480" cy="31104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146160" y="174600"/>
                              <a:ext cx="374040" cy="438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156240" y="186120"/>
                              <a:ext cx="352440" cy="41472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146160" y="174600"/>
                              <a:ext cx="374040" cy="438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165600" y="192240"/>
                              <a:ext cx="24120" cy="2340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165600" y="192240"/>
                              <a:ext cx="24120" cy="2340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585000" y="201960"/>
                              <a:ext cx="38160" cy="3996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585000" y="201960"/>
                              <a:ext cx="38160" cy="3996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594360" y="222120"/>
                              <a:ext cx="10080" cy="1584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600120" y="216000"/>
                              <a:ext cx="9000" cy="1260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610200" y="209520"/>
                              <a:ext cx="7560" cy="82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573480" y="210240"/>
                              <a:ext cx="41760" cy="43200"/>
                            </a:xfrm>
                            <a:prstGeom prst="line">
                              <a:avLst/>
                            </a:prstGeom>
                            <a:ln w="0">
                              <a:solidFill>
                                <a:srgbClr val="006633"/>
                              </a:solidFill>
                            </a:ln>
                          </wps:spPr>
                          <wps:style>
                            <a:lnRef idx="0"/>
                            <a:fillRef idx="0"/>
                            <a:effectRef idx="0"/>
                            <a:fontRef idx="minor"/>
                          </wps:style>
                          <wps:bodyPr/>
                        </wps:wsp>
                        <wps:wsp>
                          <wps:cNvSpPr/>
                          <wps:spPr>
                            <a:xfrm>
                              <a:off x="522720" y="198720"/>
                              <a:ext cx="38880" cy="3996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522720" y="198720"/>
                              <a:ext cx="38880" cy="3996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541080" y="221040"/>
                              <a:ext cx="16560" cy="1008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536400" y="214560"/>
                              <a:ext cx="13320" cy="90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529560" y="205920"/>
                              <a:ext cx="8280" cy="684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531000" y="207000"/>
                              <a:ext cx="41400" cy="45000"/>
                            </a:xfrm>
                            <a:prstGeom prst="line">
                              <a:avLst/>
                            </a:prstGeom>
                            <a:ln w="0">
                              <a:solidFill>
                                <a:srgbClr val="006633"/>
                              </a:solidFill>
                            </a:ln>
                          </wps:spPr>
                          <wps:style>
                            <a:lnRef idx="0"/>
                            <a:fillRef idx="0"/>
                            <a:effectRef idx="0"/>
                            <a:fontRef idx="minor"/>
                          </wps:style>
                          <wps:bodyPr/>
                        </wps:wsp>
                        <wps:wsp>
                          <wps:cNvSpPr/>
                          <wps:spPr>
                            <a:xfrm>
                              <a:off x="559440" y="178920"/>
                              <a:ext cx="27360" cy="4968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559440" y="178920"/>
                              <a:ext cx="27360" cy="4968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564480" y="214560"/>
                              <a:ext cx="18360" cy="90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565920" y="206280"/>
                              <a:ext cx="15840" cy="648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568440" y="194400"/>
                              <a:ext cx="10080" cy="432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572760" y="191160"/>
                              <a:ext cx="0" cy="61560"/>
                            </a:xfrm>
                            <a:prstGeom prst="line">
                              <a:avLst/>
                            </a:prstGeom>
                            <a:ln w="0">
                              <a:solidFill>
                                <a:srgbClr val="006633"/>
                              </a:solidFill>
                            </a:ln>
                          </wps:spPr>
                          <wps:style>
                            <a:lnRef idx="0"/>
                            <a:fillRef idx="0"/>
                            <a:effectRef idx="0"/>
                            <a:fontRef idx="minor"/>
                          </wps:style>
                          <wps:bodyPr/>
                        </wps:wsp>
                        <wps:wsp>
                          <wps:cNvSpPr/>
                          <wps:spPr>
                            <a:xfrm>
                              <a:off x="550440" y="253440"/>
                              <a:ext cx="39240" cy="4320"/>
                            </a:xfrm>
                            <a:prstGeom prst="rect">
                              <a:avLst/>
                            </a:prstGeom>
                            <a:solidFill>
                              <a:srgbClr val="006633"/>
                            </a:solidFill>
                            <a:ln w="0">
                              <a:noFill/>
                            </a:ln>
                          </wps:spPr>
                          <wps:style>
                            <a:lnRef idx="0"/>
                            <a:fillRef idx="0"/>
                            <a:effectRef idx="0"/>
                            <a:fontRef idx="minor"/>
                          </wps:style>
                          <wps:bodyPr/>
                        </wps:wsp>
                        <wps:wsp>
                          <wps:cNvSpPr/>
                          <wps:spPr>
                            <a:xfrm>
                              <a:off x="590400" y="252720"/>
                              <a:ext cx="5040" cy="6480"/>
                            </a:xfrm>
                            <a:prstGeom prst="rect">
                              <a:avLst/>
                            </a:prstGeom>
                            <a:solidFill>
                              <a:srgbClr val="cccccc"/>
                            </a:solidFill>
                            <a:ln w="0">
                              <a:noFill/>
                            </a:ln>
                          </wps:spPr>
                          <wps:style>
                            <a:lnRef idx="0"/>
                            <a:fillRef idx="0"/>
                            <a:effectRef idx="0"/>
                            <a:fontRef idx="minor"/>
                          </wps:style>
                          <wps:bodyPr/>
                        </wps:wsp>
                        <wps:wsp>
                          <wps:cNvSpPr/>
                          <wps:spPr>
                            <a:xfrm>
                              <a:off x="545400" y="252720"/>
                              <a:ext cx="5040" cy="6480"/>
                            </a:xfrm>
                            <a:prstGeom prst="rect">
                              <a:avLst/>
                            </a:prstGeom>
                            <a:solidFill>
                              <a:srgbClr val="cccccc"/>
                            </a:solidFill>
                            <a:ln w="0">
                              <a:noFill/>
                            </a:ln>
                          </wps:spPr>
                          <wps:style>
                            <a:lnRef idx="0"/>
                            <a:fillRef idx="0"/>
                            <a:effectRef idx="0"/>
                            <a:fontRef idx="minor"/>
                          </wps:style>
                          <wps:bodyPr/>
                        </wps:wsp>
                        <wps:wsp>
                          <wps:cNvSpPr/>
                          <wps:spPr>
                            <a:xfrm>
                              <a:off x="585000" y="281880"/>
                              <a:ext cx="38160" cy="4140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585000" y="281880"/>
                              <a:ext cx="38160" cy="4140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593640" y="302400"/>
                              <a:ext cx="10080" cy="1584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599400" y="297360"/>
                              <a:ext cx="9000" cy="1260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609480" y="290160"/>
                              <a:ext cx="6840" cy="90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571680" y="290160"/>
                              <a:ext cx="43200" cy="44280"/>
                            </a:xfrm>
                            <a:prstGeom prst="line">
                              <a:avLst/>
                            </a:prstGeom>
                            <a:ln w="0">
                              <a:solidFill>
                                <a:srgbClr val="006633"/>
                              </a:solidFill>
                            </a:ln>
                          </wps:spPr>
                          <wps:style>
                            <a:lnRef idx="0"/>
                            <a:fillRef idx="0"/>
                            <a:effectRef idx="0"/>
                            <a:fontRef idx="minor"/>
                          </wps:style>
                          <wps:bodyPr/>
                        </wps:wsp>
                        <wps:wsp>
                          <wps:cNvSpPr/>
                          <wps:spPr>
                            <a:xfrm>
                              <a:off x="522720" y="279360"/>
                              <a:ext cx="37440" cy="3924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522720" y="279360"/>
                              <a:ext cx="37440" cy="3924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541080" y="300960"/>
                              <a:ext cx="16560" cy="1008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536400" y="295200"/>
                              <a:ext cx="12240" cy="82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528840" y="286560"/>
                              <a:ext cx="9000" cy="684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531000" y="286920"/>
                              <a:ext cx="39960" cy="46440"/>
                            </a:xfrm>
                            <a:prstGeom prst="line">
                              <a:avLst/>
                            </a:prstGeom>
                            <a:ln w="0">
                              <a:solidFill>
                                <a:srgbClr val="006633"/>
                              </a:solidFill>
                            </a:ln>
                          </wps:spPr>
                          <wps:style>
                            <a:lnRef idx="0"/>
                            <a:fillRef idx="0"/>
                            <a:effectRef idx="0"/>
                            <a:fontRef idx="minor"/>
                          </wps:style>
                          <wps:bodyPr/>
                        </wps:wsp>
                        <wps:wsp>
                          <wps:cNvSpPr/>
                          <wps:spPr>
                            <a:xfrm>
                              <a:off x="558720" y="259560"/>
                              <a:ext cx="26640" cy="5004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558720" y="259560"/>
                              <a:ext cx="26640" cy="5004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563760" y="295920"/>
                              <a:ext cx="19080" cy="75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564480" y="287640"/>
                              <a:ext cx="15840" cy="648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568440" y="275760"/>
                              <a:ext cx="10080" cy="396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572760" y="271800"/>
                              <a:ext cx="0" cy="62280"/>
                            </a:xfrm>
                            <a:prstGeom prst="line">
                              <a:avLst/>
                            </a:prstGeom>
                            <a:ln w="0">
                              <a:solidFill>
                                <a:srgbClr val="006633"/>
                              </a:solidFill>
                            </a:ln>
                          </wps:spPr>
                          <wps:style>
                            <a:lnRef idx="0"/>
                            <a:fillRef idx="0"/>
                            <a:effectRef idx="0"/>
                            <a:fontRef idx="minor"/>
                          </wps:style>
                          <wps:bodyPr/>
                        </wps:wsp>
                        <wps:wsp>
                          <wps:cNvSpPr/>
                          <wps:spPr>
                            <a:xfrm>
                              <a:off x="550080" y="333360"/>
                              <a:ext cx="39240" cy="6480"/>
                            </a:xfrm>
                            <a:prstGeom prst="rect">
                              <a:avLst/>
                            </a:prstGeom>
                            <a:solidFill>
                              <a:srgbClr val="006633"/>
                            </a:solidFill>
                            <a:ln w="0">
                              <a:noFill/>
                            </a:ln>
                          </wps:spPr>
                          <wps:style>
                            <a:lnRef idx="0"/>
                            <a:fillRef idx="0"/>
                            <a:effectRef idx="0"/>
                            <a:fontRef idx="minor"/>
                          </wps:style>
                          <wps:bodyPr/>
                        </wps:wsp>
                        <wps:wsp>
                          <wps:cNvSpPr/>
                          <wps:spPr>
                            <a:xfrm>
                              <a:off x="590040" y="333360"/>
                              <a:ext cx="5760" cy="6840"/>
                            </a:xfrm>
                            <a:prstGeom prst="rect">
                              <a:avLst/>
                            </a:prstGeom>
                            <a:solidFill>
                              <a:srgbClr val="cccccc"/>
                            </a:solidFill>
                            <a:ln w="0">
                              <a:noFill/>
                            </a:ln>
                          </wps:spPr>
                          <wps:style>
                            <a:lnRef idx="0"/>
                            <a:fillRef idx="0"/>
                            <a:effectRef idx="0"/>
                            <a:fontRef idx="minor"/>
                          </wps:style>
                          <wps:bodyPr/>
                        </wps:wsp>
                        <wps:wsp>
                          <wps:cNvSpPr/>
                          <wps:spPr>
                            <a:xfrm>
                              <a:off x="545400" y="333360"/>
                              <a:ext cx="4320" cy="6840"/>
                            </a:xfrm>
                            <a:prstGeom prst="rect">
                              <a:avLst/>
                            </a:prstGeom>
                            <a:solidFill>
                              <a:srgbClr val="cccccc"/>
                            </a:solidFill>
                            <a:ln w="0">
                              <a:noFill/>
                            </a:ln>
                          </wps:spPr>
                          <wps:style>
                            <a:lnRef idx="0"/>
                            <a:fillRef idx="0"/>
                            <a:effectRef idx="0"/>
                            <a:fontRef idx="minor"/>
                          </wps:style>
                          <wps:bodyPr/>
                        </wps:wsp>
                        <wps:wsp>
                          <wps:cNvSpPr/>
                          <wps:spPr>
                            <a:xfrm>
                              <a:off x="585000" y="365040"/>
                              <a:ext cx="39960" cy="4320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585000" y="365040"/>
                              <a:ext cx="39960" cy="4320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593640" y="385920"/>
                              <a:ext cx="10800" cy="1764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600120" y="380880"/>
                              <a:ext cx="9360" cy="1404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610200" y="373320"/>
                              <a:ext cx="7560" cy="90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570960" y="374040"/>
                              <a:ext cx="45720" cy="45720"/>
                            </a:xfrm>
                            <a:prstGeom prst="line">
                              <a:avLst/>
                            </a:prstGeom>
                            <a:ln w="0">
                              <a:solidFill>
                                <a:srgbClr val="006633"/>
                              </a:solidFill>
                            </a:ln>
                          </wps:spPr>
                          <wps:style>
                            <a:lnRef idx="0"/>
                            <a:fillRef idx="0"/>
                            <a:effectRef idx="0"/>
                            <a:fontRef idx="minor"/>
                          </wps:style>
                          <wps:bodyPr/>
                        </wps:wsp>
                        <wps:wsp>
                          <wps:cNvSpPr/>
                          <wps:spPr>
                            <a:xfrm>
                              <a:off x="518760" y="361800"/>
                              <a:ext cx="39960" cy="4320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518760" y="361800"/>
                              <a:ext cx="39960" cy="4320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537840" y="384120"/>
                              <a:ext cx="17280" cy="1008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532800" y="379080"/>
                              <a:ext cx="13320" cy="90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525960" y="368280"/>
                              <a:ext cx="9000" cy="90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526320" y="371520"/>
                              <a:ext cx="42480" cy="47520"/>
                            </a:xfrm>
                            <a:prstGeom prst="line">
                              <a:avLst/>
                            </a:prstGeom>
                            <a:ln w="0">
                              <a:solidFill>
                                <a:srgbClr val="006633"/>
                              </a:solidFill>
                            </a:ln>
                          </wps:spPr>
                          <wps:style>
                            <a:lnRef idx="0"/>
                            <a:fillRef idx="0"/>
                            <a:effectRef idx="0"/>
                            <a:fontRef idx="minor"/>
                          </wps:style>
                          <wps:bodyPr/>
                        </wps:wsp>
                        <wps:wsp>
                          <wps:cNvSpPr/>
                          <wps:spPr>
                            <a:xfrm>
                              <a:off x="556920" y="342360"/>
                              <a:ext cx="28080" cy="5256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556920" y="342360"/>
                              <a:ext cx="28080" cy="5256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562680" y="379800"/>
                              <a:ext cx="19080" cy="90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563760" y="372240"/>
                              <a:ext cx="15840" cy="576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565920" y="358200"/>
                              <a:ext cx="12240" cy="324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570960" y="354240"/>
                              <a:ext cx="0" cy="65880"/>
                            </a:xfrm>
                            <a:prstGeom prst="line">
                              <a:avLst/>
                            </a:prstGeom>
                            <a:ln w="0">
                              <a:solidFill>
                                <a:srgbClr val="006633"/>
                              </a:solidFill>
                            </a:ln>
                          </wps:spPr>
                          <wps:style>
                            <a:lnRef idx="0"/>
                            <a:fillRef idx="0"/>
                            <a:effectRef idx="0"/>
                            <a:fontRef idx="minor"/>
                          </wps:style>
                          <wps:bodyPr/>
                        </wps:wsp>
                        <wps:wsp>
                          <wps:cNvSpPr/>
                          <wps:spPr>
                            <a:xfrm>
                              <a:off x="547200" y="419760"/>
                              <a:ext cx="42480" cy="5040"/>
                            </a:xfrm>
                            <a:prstGeom prst="rect">
                              <a:avLst/>
                            </a:prstGeom>
                            <a:solidFill>
                              <a:srgbClr val="006633"/>
                            </a:solidFill>
                            <a:ln w="0">
                              <a:noFill/>
                            </a:ln>
                          </wps:spPr>
                          <wps:style>
                            <a:lnRef idx="0"/>
                            <a:fillRef idx="0"/>
                            <a:effectRef idx="0"/>
                            <a:fontRef idx="minor"/>
                          </wps:style>
                          <wps:bodyPr/>
                        </wps:wsp>
                        <wps:wsp>
                          <wps:cNvSpPr/>
                          <wps:spPr>
                            <a:xfrm>
                              <a:off x="590040" y="418320"/>
                              <a:ext cx="5760" cy="6840"/>
                            </a:xfrm>
                            <a:prstGeom prst="rect">
                              <a:avLst/>
                            </a:prstGeom>
                            <a:solidFill>
                              <a:srgbClr val="cccccc"/>
                            </a:solidFill>
                            <a:ln w="0">
                              <a:noFill/>
                            </a:ln>
                          </wps:spPr>
                          <wps:style>
                            <a:lnRef idx="0"/>
                            <a:fillRef idx="0"/>
                            <a:effectRef idx="0"/>
                            <a:fontRef idx="minor"/>
                          </wps:style>
                          <wps:bodyPr/>
                        </wps:wsp>
                        <wps:wsp>
                          <wps:cNvSpPr/>
                          <wps:spPr>
                            <a:xfrm>
                              <a:off x="543600" y="418320"/>
                              <a:ext cx="3960" cy="6840"/>
                            </a:xfrm>
                            <a:prstGeom prst="rect">
                              <a:avLst/>
                            </a:prstGeom>
                            <a:solidFill>
                              <a:srgbClr val="cccccc"/>
                            </a:solidFill>
                            <a:ln w="0">
                              <a:noFill/>
                            </a:ln>
                          </wps:spPr>
                          <wps:style>
                            <a:lnRef idx="0"/>
                            <a:fillRef idx="0"/>
                            <a:effectRef idx="0"/>
                            <a:fontRef idx="minor"/>
                          </wps:style>
                          <wps:bodyPr/>
                        </wps:wsp>
                        <wps:wsp>
                          <wps:cNvSpPr/>
                          <wps:spPr>
                            <a:xfrm>
                              <a:off x="574560" y="459000"/>
                              <a:ext cx="43920" cy="3564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574560" y="459000"/>
                              <a:ext cx="43920" cy="3564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582120" y="473040"/>
                              <a:ext cx="9360" cy="1764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592560" y="469800"/>
                              <a:ext cx="6480" cy="147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604440" y="463680"/>
                              <a:ext cx="5040" cy="936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556920" y="466560"/>
                              <a:ext cx="52200" cy="33120"/>
                            </a:xfrm>
                            <a:prstGeom prst="line">
                              <a:avLst/>
                            </a:prstGeom>
                            <a:ln w="0">
                              <a:solidFill>
                                <a:srgbClr val="006633"/>
                              </a:solidFill>
                            </a:ln>
                          </wps:spPr>
                          <wps:style>
                            <a:lnRef idx="0"/>
                            <a:fillRef idx="0"/>
                            <a:effectRef idx="0"/>
                            <a:fontRef idx="minor"/>
                          </wps:style>
                          <wps:bodyPr/>
                        </wps:wsp>
                        <wps:wsp>
                          <wps:cNvSpPr/>
                          <wps:spPr>
                            <a:xfrm>
                              <a:off x="516240" y="434880"/>
                              <a:ext cx="34200" cy="4500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516240" y="434880"/>
                              <a:ext cx="34200" cy="4500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527760" y="462240"/>
                              <a:ext cx="19080" cy="900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525240" y="455400"/>
                              <a:ext cx="15120" cy="82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520560" y="444600"/>
                              <a:ext cx="10080" cy="576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522000" y="444600"/>
                              <a:ext cx="32400" cy="53280"/>
                            </a:xfrm>
                            <a:prstGeom prst="line">
                              <a:avLst/>
                            </a:prstGeom>
                            <a:ln w="0">
                              <a:solidFill>
                                <a:srgbClr val="006633"/>
                              </a:solidFill>
                            </a:ln>
                          </wps:spPr>
                          <wps:style>
                            <a:lnRef idx="0"/>
                            <a:fillRef idx="0"/>
                            <a:effectRef idx="0"/>
                            <a:fontRef idx="minor"/>
                          </wps:style>
                          <wps:bodyPr/>
                        </wps:wsp>
                        <wps:wsp>
                          <wps:cNvSpPr/>
                          <wps:spPr>
                            <a:xfrm>
                              <a:off x="550080" y="426240"/>
                              <a:ext cx="26640" cy="507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550080" y="426240"/>
                              <a:ext cx="26640" cy="507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555480" y="461160"/>
                              <a:ext cx="17640" cy="900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557640" y="452880"/>
                              <a:ext cx="15120" cy="82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37440" y="170640"/>
                            <a:ext cx="551160" cy="478800"/>
                          </a:xfrm>
                        </wpg:grpSpPr>
                        <wps:wsp>
                          <wps:cNvSpPr/>
                          <wps:spPr>
                            <a:xfrm>
                              <a:off x="525240" y="268920"/>
                              <a:ext cx="10800" cy="504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518040" y="265680"/>
                              <a:ext cx="12240" cy="61560"/>
                            </a:xfrm>
                            <a:prstGeom prst="line">
                              <a:avLst/>
                            </a:prstGeom>
                            <a:ln w="0">
                              <a:solidFill>
                                <a:srgbClr val="006633"/>
                              </a:solidFill>
                            </a:ln>
                          </wps:spPr>
                          <wps:style>
                            <a:lnRef idx="0"/>
                            <a:fillRef idx="0"/>
                            <a:effectRef idx="0"/>
                            <a:fontRef idx="minor"/>
                          </wps:style>
                          <wps:bodyPr/>
                        </wps:wsp>
                        <wps:wsp>
                          <wps:cNvSpPr/>
                          <wps:spPr>
                            <a:xfrm>
                              <a:off x="496440" y="321480"/>
                              <a:ext cx="42480" cy="1836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535320" y="333000"/>
                              <a:ext cx="5760" cy="828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491400" y="319680"/>
                              <a:ext cx="5760" cy="75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503640" y="378720"/>
                              <a:ext cx="47520" cy="284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503640" y="378720"/>
                              <a:ext cx="47520" cy="284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509760" y="386280"/>
                              <a:ext cx="5760" cy="1908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520200" y="384480"/>
                              <a:ext cx="5040" cy="165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534240" y="383760"/>
                              <a:ext cx="4320" cy="1080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479520" y="388080"/>
                              <a:ext cx="61560" cy="14040"/>
                            </a:xfrm>
                            <a:prstGeom prst="line">
                              <a:avLst/>
                            </a:prstGeom>
                            <a:ln w="0">
                              <a:solidFill>
                                <a:srgbClr val="006633"/>
                              </a:solidFill>
                            </a:ln>
                          </wps:spPr>
                          <wps:style>
                            <a:lnRef idx="0"/>
                            <a:fillRef idx="0"/>
                            <a:effectRef idx="0"/>
                            <a:fontRef idx="minor"/>
                          </wps:style>
                          <wps:bodyPr/>
                        </wps:wsp>
                        <wps:wsp>
                          <wps:cNvSpPr/>
                          <wps:spPr>
                            <a:xfrm>
                              <a:off x="457920" y="327240"/>
                              <a:ext cx="28440" cy="4968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457920" y="327240"/>
                              <a:ext cx="28440" cy="4968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464040" y="363960"/>
                              <a:ext cx="19080" cy="576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462960" y="355320"/>
                              <a:ext cx="15120" cy="576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462240" y="341640"/>
                              <a:ext cx="12240" cy="324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466200" y="338040"/>
                              <a:ext cx="12600" cy="62280"/>
                            </a:xfrm>
                            <a:prstGeom prst="line">
                              <a:avLst/>
                            </a:prstGeom>
                            <a:ln w="0">
                              <a:solidFill>
                                <a:srgbClr val="006633"/>
                              </a:solidFill>
                            </a:ln>
                          </wps:spPr>
                          <wps:style>
                            <a:lnRef idx="0"/>
                            <a:fillRef idx="0"/>
                            <a:effectRef idx="0"/>
                            <a:fontRef idx="minor"/>
                          </wps:style>
                          <wps:bodyPr/>
                        </wps:wsp>
                        <wps:wsp>
                          <wps:cNvSpPr/>
                          <wps:spPr>
                            <a:xfrm>
                              <a:off x="485280" y="336240"/>
                              <a:ext cx="32400" cy="4644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485280" y="336240"/>
                              <a:ext cx="32400" cy="4644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492120" y="363240"/>
                              <a:ext cx="14040" cy="1332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497880" y="356400"/>
                              <a:ext cx="12240" cy="936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506160" y="347040"/>
                              <a:ext cx="8280" cy="648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479520" y="345600"/>
                              <a:ext cx="30960" cy="55080"/>
                            </a:xfrm>
                            <a:prstGeom prst="line">
                              <a:avLst/>
                            </a:prstGeom>
                            <a:ln w="0">
                              <a:solidFill>
                                <a:srgbClr val="006633"/>
                              </a:solidFill>
                            </a:ln>
                          </wps:spPr>
                          <wps:style>
                            <a:lnRef idx="0"/>
                            <a:fillRef idx="0"/>
                            <a:effectRef idx="0"/>
                            <a:fontRef idx="minor"/>
                          </wps:style>
                          <wps:bodyPr/>
                        </wps:wsp>
                        <wps:wsp>
                          <wps:cNvSpPr/>
                          <wps:spPr>
                            <a:xfrm>
                              <a:off x="459000" y="388080"/>
                              <a:ext cx="38160" cy="3060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491400" y="412200"/>
                              <a:ext cx="8280" cy="82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455400" y="383760"/>
                              <a:ext cx="6840" cy="828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445680" y="446760"/>
                              <a:ext cx="49680" cy="2808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445680" y="446760"/>
                              <a:ext cx="49680" cy="2808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452160" y="452880"/>
                              <a:ext cx="9000" cy="1836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461160" y="454320"/>
                              <a:ext cx="7560" cy="1584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476280" y="457200"/>
                              <a:ext cx="3960" cy="1080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422280" y="456840"/>
                              <a:ext cx="60840" cy="5040"/>
                            </a:xfrm>
                            <a:prstGeom prst="line">
                              <a:avLst/>
                            </a:prstGeom>
                            <a:ln w="0">
                              <a:solidFill>
                                <a:srgbClr val="006633"/>
                              </a:solidFill>
                            </a:ln>
                          </wps:spPr>
                          <wps:style>
                            <a:lnRef idx="0"/>
                            <a:fillRef idx="0"/>
                            <a:effectRef idx="0"/>
                            <a:fontRef idx="minor"/>
                          </wps:style>
                          <wps:bodyPr/>
                        </wps:wsp>
                        <wps:wsp>
                          <wps:cNvSpPr/>
                          <wps:spPr>
                            <a:xfrm>
                              <a:off x="412920" y="380520"/>
                              <a:ext cx="27360" cy="5004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412920" y="380520"/>
                              <a:ext cx="27360" cy="5004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417960" y="416880"/>
                              <a:ext cx="18360" cy="82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421200" y="407880"/>
                              <a:ext cx="14760" cy="828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424080" y="395280"/>
                              <a:ext cx="10800" cy="432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422280" y="392760"/>
                              <a:ext cx="5760" cy="62280"/>
                            </a:xfrm>
                            <a:prstGeom prst="line">
                              <a:avLst/>
                            </a:prstGeom>
                            <a:ln w="0">
                              <a:solidFill>
                                <a:srgbClr val="006633"/>
                              </a:solidFill>
                            </a:ln>
                          </wps:spPr>
                          <wps:style>
                            <a:lnRef idx="0"/>
                            <a:fillRef idx="0"/>
                            <a:effectRef idx="0"/>
                            <a:fontRef idx="minor"/>
                          </wps:style>
                          <wps:bodyPr/>
                        </wps:wsp>
                        <wps:wsp>
                          <wps:cNvSpPr/>
                          <wps:spPr>
                            <a:xfrm>
                              <a:off x="436320" y="406080"/>
                              <a:ext cx="39960" cy="3924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436320" y="406080"/>
                              <a:ext cx="39960" cy="3924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445320" y="425160"/>
                              <a:ext cx="8280" cy="165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450720" y="419760"/>
                              <a:ext cx="8280" cy="1404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462240" y="412920"/>
                              <a:ext cx="6480" cy="900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421560" y="413640"/>
                              <a:ext cx="45720" cy="41400"/>
                            </a:xfrm>
                            <a:prstGeom prst="line">
                              <a:avLst/>
                            </a:prstGeom>
                            <a:ln w="0">
                              <a:solidFill>
                                <a:srgbClr val="006633"/>
                              </a:solidFill>
                            </a:ln>
                          </wps:spPr>
                          <wps:style>
                            <a:lnRef idx="0"/>
                            <a:fillRef idx="0"/>
                            <a:effectRef idx="0"/>
                            <a:fontRef idx="minor"/>
                          </wps:style>
                          <wps:bodyPr/>
                        </wps:wsp>
                        <wps:wsp>
                          <wps:cNvSpPr/>
                          <wps:spPr>
                            <a:xfrm>
                              <a:off x="404640" y="437760"/>
                              <a:ext cx="30600" cy="3888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404640" y="437760"/>
                              <a:ext cx="30600" cy="3888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428040" y="470880"/>
                              <a:ext cx="7560" cy="82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428040" y="470880"/>
                              <a:ext cx="7560" cy="82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402120" y="433080"/>
                              <a:ext cx="9000" cy="75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402120" y="433080"/>
                              <a:ext cx="9000" cy="75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59760" y="79560"/>
                              <a:ext cx="6840" cy="82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59760" y="79560"/>
                              <a:ext cx="6840" cy="82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41400" y="79560"/>
                              <a:ext cx="7560" cy="82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41400" y="79560"/>
                              <a:ext cx="7560" cy="82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56520" y="20520"/>
                              <a:ext cx="51480" cy="5904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56520" y="20520"/>
                              <a:ext cx="51480" cy="5904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66240" y="56160"/>
                              <a:ext cx="9360" cy="147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73800" y="44640"/>
                              <a:ext cx="10800" cy="1512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82440" y="35280"/>
                              <a:ext cx="10800" cy="1512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91440" y="29880"/>
                              <a:ext cx="10800" cy="936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59760" y="25560"/>
                              <a:ext cx="42480" cy="51480"/>
                            </a:xfrm>
                            <a:prstGeom prst="line">
                              <a:avLst/>
                            </a:prstGeom>
                            <a:ln w="0">
                              <a:solidFill>
                                <a:srgbClr val="006633"/>
                              </a:solidFill>
                            </a:ln>
                          </wps:spPr>
                          <wps:style>
                            <a:lnRef idx="0"/>
                            <a:fillRef idx="0"/>
                            <a:effectRef idx="0"/>
                            <a:fontRef idx="minor"/>
                          </wps:style>
                          <wps:bodyPr/>
                        </wps:wsp>
                        <wps:wsp>
                          <wps:cNvSpPr/>
                          <wps:spPr>
                            <a:xfrm>
                              <a:off x="0" y="20520"/>
                              <a:ext cx="51480" cy="5904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0520"/>
                              <a:ext cx="51480" cy="5904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32400" y="56160"/>
                              <a:ext cx="11520" cy="147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24840" y="44640"/>
                              <a:ext cx="10800" cy="1512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14040" y="35280"/>
                              <a:ext cx="12240" cy="1512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6840" y="29880"/>
                              <a:ext cx="10800" cy="936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6480" y="25560"/>
                              <a:ext cx="42480" cy="51480"/>
                            </a:xfrm>
                            <a:prstGeom prst="line">
                              <a:avLst/>
                            </a:prstGeom>
                            <a:ln w="0">
                              <a:solidFill>
                                <a:srgbClr val="006633"/>
                              </a:solidFill>
                            </a:ln>
                          </wps:spPr>
                          <wps:style>
                            <a:lnRef idx="0"/>
                            <a:fillRef idx="0"/>
                            <a:effectRef idx="0"/>
                            <a:fontRef idx="minor"/>
                          </wps:style>
                          <wps:bodyPr/>
                        </wps:wsp>
                        <wps:wsp>
                          <wps:cNvSpPr/>
                          <wps:spPr>
                            <a:xfrm>
                              <a:off x="38880" y="0"/>
                              <a:ext cx="29880" cy="8136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38880" y="0"/>
                              <a:ext cx="29880" cy="8136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46440" y="54720"/>
                              <a:ext cx="15120" cy="1152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45720" y="40680"/>
                              <a:ext cx="15840" cy="1332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46440" y="28080"/>
                              <a:ext cx="16560" cy="1152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49680" y="18720"/>
                              <a:ext cx="13320" cy="684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55440" y="7920"/>
                              <a:ext cx="0" cy="69120"/>
                            </a:xfrm>
                            <a:prstGeom prst="line">
                              <a:avLst/>
                            </a:prstGeom>
                            <a:ln w="0">
                              <a:solidFill>
                                <a:srgbClr val="006633"/>
                              </a:solidFill>
                            </a:ln>
                          </wps:spPr>
                          <wps:style>
                            <a:lnRef idx="0"/>
                            <a:fillRef idx="0"/>
                            <a:effectRef idx="0"/>
                            <a:fontRef idx="minor"/>
                          </wps:style>
                          <wps:bodyPr/>
                        </wps:wsp>
                        <wps:wsp>
                          <wps:cNvSpPr/>
                          <wps:spPr>
                            <a:xfrm>
                              <a:off x="59760" y="162000"/>
                              <a:ext cx="7560" cy="82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59760" y="162000"/>
                              <a:ext cx="7560" cy="82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41400" y="162000"/>
                              <a:ext cx="7560" cy="82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41400" y="162000"/>
                              <a:ext cx="7560" cy="82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56520" y="102240"/>
                              <a:ext cx="51480" cy="597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56520" y="102240"/>
                              <a:ext cx="51480" cy="597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66240" y="138600"/>
                              <a:ext cx="9360" cy="147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74160" y="126720"/>
                              <a:ext cx="10080" cy="1584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82440" y="117000"/>
                              <a:ext cx="12240" cy="1512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91440" y="111960"/>
                              <a:ext cx="10800" cy="1080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59760" y="108000"/>
                              <a:ext cx="42480" cy="51480"/>
                            </a:xfrm>
                            <a:prstGeom prst="line">
                              <a:avLst/>
                            </a:prstGeom>
                            <a:ln w="0">
                              <a:solidFill>
                                <a:srgbClr val="006633"/>
                              </a:solidFill>
                            </a:ln>
                          </wps:spPr>
                          <wps:style>
                            <a:lnRef idx="0"/>
                            <a:fillRef idx="0"/>
                            <a:effectRef idx="0"/>
                            <a:fontRef idx="minor"/>
                          </wps:style>
                          <wps:bodyPr/>
                        </wps:wsp>
                        <wps:wsp>
                          <wps:cNvSpPr/>
                          <wps:spPr>
                            <a:xfrm>
                              <a:off x="720" y="102240"/>
                              <a:ext cx="52200" cy="597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720" y="102240"/>
                              <a:ext cx="52200" cy="597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33840" y="138600"/>
                              <a:ext cx="10080" cy="147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25560" y="126720"/>
                              <a:ext cx="10080" cy="1584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14760" y="117000"/>
                              <a:ext cx="12240" cy="1512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7560" y="111960"/>
                              <a:ext cx="10800" cy="1080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7560" y="108000"/>
                              <a:ext cx="41760" cy="51480"/>
                            </a:xfrm>
                            <a:prstGeom prst="line">
                              <a:avLst/>
                            </a:prstGeom>
                            <a:ln w="0">
                              <a:solidFill>
                                <a:srgbClr val="006633"/>
                              </a:solidFill>
                            </a:ln>
                          </wps:spPr>
                          <wps:style>
                            <a:lnRef idx="0"/>
                            <a:fillRef idx="0"/>
                            <a:effectRef idx="0"/>
                            <a:fontRef idx="minor"/>
                          </wps:style>
                          <wps:bodyPr/>
                        </wps:wsp>
                        <wps:wsp>
                          <wps:cNvSpPr/>
                          <wps:spPr>
                            <a:xfrm>
                              <a:off x="40680" y="80280"/>
                              <a:ext cx="28440" cy="8136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40680" y="80280"/>
                              <a:ext cx="28440" cy="8136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47520" y="136800"/>
                              <a:ext cx="15120" cy="1152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45720" y="123840"/>
                              <a:ext cx="17280" cy="1152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46440" y="110520"/>
                              <a:ext cx="17280" cy="1152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50040" y="100440"/>
                              <a:ext cx="13320" cy="82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55440" y="90360"/>
                              <a:ext cx="720" cy="69120"/>
                            </a:xfrm>
                            <a:prstGeom prst="line">
                              <a:avLst/>
                            </a:prstGeom>
                            <a:ln w="0">
                              <a:solidFill>
                                <a:srgbClr val="006633"/>
                              </a:solidFill>
                            </a:ln>
                          </wps:spPr>
                          <wps:style>
                            <a:lnRef idx="0"/>
                            <a:fillRef idx="0"/>
                            <a:effectRef idx="0"/>
                            <a:fontRef idx="minor"/>
                          </wps:style>
                          <wps:bodyPr/>
                        </wps:wsp>
                        <wps:wsp>
                          <wps:cNvSpPr/>
                          <wps:spPr>
                            <a:xfrm>
                              <a:off x="59760" y="247320"/>
                              <a:ext cx="7560" cy="75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59760" y="247320"/>
                              <a:ext cx="7560" cy="75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41400" y="247320"/>
                              <a:ext cx="7560" cy="75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41400" y="247320"/>
                              <a:ext cx="7560" cy="75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56520" y="186840"/>
                              <a:ext cx="51480" cy="604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56520" y="186840"/>
                              <a:ext cx="51480" cy="604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66240" y="222480"/>
                              <a:ext cx="9360" cy="1512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74160" y="211680"/>
                              <a:ext cx="10080" cy="147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82440" y="202680"/>
                              <a:ext cx="12240" cy="147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91440" y="196560"/>
                              <a:ext cx="10800" cy="1080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59760" y="193320"/>
                              <a:ext cx="42480" cy="50040"/>
                            </a:xfrm>
                            <a:prstGeom prst="line">
                              <a:avLst/>
                            </a:prstGeom>
                            <a:ln w="0">
                              <a:solidFill>
                                <a:srgbClr val="006633"/>
                              </a:solidFill>
                            </a:ln>
                          </wps:spPr>
                          <wps:style>
                            <a:lnRef idx="0"/>
                            <a:fillRef idx="0"/>
                            <a:effectRef idx="0"/>
                            <a:fontRef idx="minor"/>
                          </wps:style>
                          <wps:bodyPr/>
                        </wps:wsp>
                        <wps:wsp>
                          <wps:cNvSpPr/>
                          <wps:spPr>
                            <a:xfrm>
                              <a:off x="720" y="186840"/>
                              <a:ext cx="52200" cy="604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720" y="186840"/>
                              <a:ext cx="52200" cy="604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33840" y="222480"/>
                              <a:ext cx="10080" cy="1512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25560" y="211680"/>
                              <a:ext cx="10080" cy="147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14760" y="202680"/>
                              <a:ext cx="12240" cy="147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7560" y="196560"/>
                              <a:ext cx="10800" cy="1080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7560" y="193320"/>
                              <a:ext cx="41760" cy="50040"/>
                            </a:xfrm>
                            <a:prstGeom prst="line">
                              <a:avLst/>
                            </a:prstGeom>
                            <a:ln w="0">
                              <a:solidFill>
                                <a:srgbClr val="006633"/>
                              </a:solidFill>
                            </a:ln>
                          </wps:spPr>
                          <wps:style>
                            <a:lnRef idx="0"/>
                            <a:fillRef idx="0"/>
                            <a:effectRef idx="0"/>
                            <a:fontRef idx="minor"/>
                          </wps:style>
                          <wps:bodyPr/>
                        </wps:wsp>
                        <wps:wsp>
                          <wps:cNvSpPr/>
                          <wps:spPr>
                            <a:xfrm>
                              <a:off x="40680" y="165240"/>
                              <a:ext cx="28440" cy="8208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40680" y="165240"/>
                              <a:ext cx="28440" cy="8208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47520" y="221760"/>
                              <a:ext cx="15120" cy="1080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45720" y="207720"/>
                              <a:ext cx="17280" cy="1260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46440" y="195120"/>
                              <a:ext cx="17280" cy="1080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50040" y="185760"/>
                              <a:ext cx="13320" cy="684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55440" y="175320"/>
                              <a:ext cx="720" cy="68040"/>
                            </a:xfrm>
                            <a:prstGeom prst="line">
                              <a:avLst/>
                            </a:prstGeom>
                            <a:ln w="0">
                              <a:solidFill>
                                <a:srgbClr val="006633"/>
                              </a:solidFill>
                            </a:ln>
                          </wps:spPr>
                          <wps:style>
                            <a:lnRef idx="0"/>
                            <a:fillRef idx="0"/>
                            <a:effectRef idx="0"/>
                            <a:fontRef idx="minor"/>
                          </wps:style>
                          <wps:bodyPr/>
                        </wps:wsp>
                        <wps:wsp>
                          <wps:cNvSpPr/>
                          <wps:spPr>
                            <a:xfrm>
                              <a:off x="71640" y="324720"/>
                              <a:ext cx="6840" cy="82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71640" y="324720"/>
                              <a:ext cx="6840" cy="82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53280" y="327960"/>
                              <a:ext cx="7560" cy="82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53280" y="327960"/>
                              <a:ext cx="7560" cy="82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66240" y="257400"/>
                              <a:ext cx="43200" cy="6912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66240" y="257400"/>
                              <a:ext cx="43200" cy="6912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74160" y="300600"/>
                              <a:ext cx="12240" cy="1260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79560" y="288000"/>
                              <a:ext cx="13320" cy="1584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84960" y="277560"/>
                              <a:ext cx="13320" cy="1332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93240" y="270720"/>
                              <a:ext cx="12240" cy="1008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70560" y="265680"/>
                              <a:ext cx="32400" cy="57960"/>
                            </a:xfrm>
                            <a:prstGeom prst="line">
                              <a:avLst/>
                            </a:prstGeom>
                            <a:ln w="0">
                              <a:solidFill>
                                <a:srgbClr val="006633"/>
                              </a:solidFill>
                            </a:ln>
                          </wps:spPr>
                          <wps:style>
                            <a:lnRef idx="0"/>
                            <a:fillRef idx="0"/>
                            <a:effectRef idx="0"/>
                            <a:fontRef idx="minor"/>
                          </wps:style>
                          <wps:bodyPr/>
                        </wps:wsp>
                        <wps:wsp>
                          <wps:cNvSpPr/>
                          <wps:spPr>
                            <a:xfrm>
                              <a:off x="2520" y="275760"/>
                              <a:ext cx="60480" cy="522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2520" y="275760"/>
                              <a:ext cx="60480" cy="522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43920" y="304200"/>
                              <a:ext cx="9000" cy="172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33840" y="294840"/>
                              <a:ext cx="10080" cy="1728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0520" y="288000"/>
                              <a:ext cx="12600" cy="147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2600" y="284040"/>
                              <a:ext cx="9360" cy="1224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0080" y="282600"/>
                              <a:ext cx="50040" cy="42480"/>
                            </a:xfrm>
                            <a:prstGeom prst="line">
                              <a:avLst/>
                            </a:prstGeom>
                            <a:ln w="0">
                              <a:solidFill>
                                <a:srgbClr val="006633"/>
                              </a:solidFill>
                            </a:ln>
                          </wps:spPr>
                          <wps:style>
                            <a:lnRef idx="0"/>
                            <a:fillRef idx="0"/>
                            <a:effectRef idx="0"/>
                            <a:fontRef idx="minor"/>
                          </wps:style>
                          <wps:bodyPr/>
                        </wps:wsp>
                        <wps:wsp>
                          <wps:cNvSpPr/>
                          <wps:spPr>
                            <a:xfrm>
                              <a:off x="43920" y="247320"/>
                              <a:ext cx="30600" cy="7992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43920" y="247320"/>
                              <a:ext cx="30600" cy="7992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55440" y="302400"/>
                              <a:ext cx="16560" cy="1008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50040" y="289800"/>
                              <a:ext cx="17640" cy="1080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49680" y="277560"/>
                              <a:ext cx="16560" cy="936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50040" y="265680"/>
                              <a:ext cx="15120" cy="684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54720" y="255960"/>
                              <a:ext cx="10800" cy="68760"/>
                            </a:xfrm>
                            <a:prstGeom prst="line">
                              <a:avLst/>
                            </a:prstGeom>
                            <a:ln w="0">
                              <a:solidFill>
                                <a:srgbClr val="006633"/>
                              </a:solidFill>
                            </a:ln>
                          </wps:spPr>
                          <wps:style>
                            <a:lnRef idx="0"/>
                            <a:fillRef idx="0"/>
                            <a:effectRef idx="0"/>
                            <a:fontRef idx="minor"/>
                          </wps:style>
                          <wps:bodyPr/>
                        </wps:wsp>
                        <wps:wsp>
                          <wps:cNvSpPr/>
                          <wps:spPr>
                            <a:xfrm>
                              <a:off x="112320" y="395640"/>
                              <a:ext cx="7560" cy="828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12320" y="395640"/>
                              <a:ext cx="7560" cy="828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97920" y="406080"/>
                              <a:ext cx="6840" cy="82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97920" y="406080"/>
                              <a:ext cx="6840" cy="82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98280" y="319680"/>
                              <a:ext cx="33120" cy="7920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98280" y="319680"/>
                              <a:ext cx="33120" cy="7920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06200" y="373680"/>
                              <a:ext cx="15120" cy="1224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06200" y="359640"/>
                              <a:ext cx="16560" cy="1404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08720" y="347040"/>
                              <a:ext cx="15840" cy="1224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11960" y="337320"/>
                              <a:ext cx="14760" cy="900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10520" y="329040"/>
                              <a:ext cx="10080" cy="67320"/>
                            </a:xfrm>
                            <a:prstGeom prst="line">
                              <a:avLst/>
                            </a:prstGeom>
                            <a:ln w="0">
                              <a:solidFill>
                                <a:srgbClr val="006633"/>
                              </a:solidFill>
                            </a:ln>
                          </wps:spPr>
                          <wps:style>
                            <a:lnRef idx="0"/>
                            <a:fillRef idx="0"/>
                            <a:effectRef idx="0"/>
                            <a:fontRef idx="minor"/>
                          </wps:style>
                          <wps:bodyPr/>
                        </wps:wsp>
                        <wps:wsp>
                          <wps:cNvSpPr/>
                          <wps:spPr>
                            <a:xfrm>
                              <a:off x="30600" y="371160"/>
                              <a:ext cx="74880" cy="3672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30600" y="371160"/>
                              <a:ext cx="74880" cy="3672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83160" y="387000"/>
                              <a:ext cx="9360" cy="1836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70560" y="380520"/>
                              <a:ext cx="9000" cy="1908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56520" y="377280"/>
                              <a:ext cx="10800" cy="1836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45720" y="377280"/>
                              <a:ext cx="9000" cy="1512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38160" y="380520"/>
                              <a:ext cx="64080" cy="21600"/>
                            </a:xfrm>
                            <a:prstGeom prst="line">
                              <a:avLst/>
                            </a:prstGeom>
                            <a:ln w="0">
                              <a:solidFill>
                                <a:srgbClr val="006633"/>
                              </a:solidFill>
                            </a:ln>
                          </wps:spPr>
                          <wps:style>
                            <a:lnRef idx="0"/>
                            <a:fillRef idx="0"/>
                            <a:effectRef idx="0"/>
                            <a:fontRef idx="minor"/>
                          </wps:style>
                          <wps:bodyPr/>
                        </wps:wsp>
                        <wps:wsp>
                          <wps:cNvSpPr/>
                          <wps:spPr>
                            <a:xfrm>
                              <a:off x="63360" y="330480"/>
                              <a:ext cx="44280" cy="7128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63360" y="330480"/>
                              <a:ext cx="44280" cy="7128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87480" y="379440"/>
                              <a:ext cx="17280" cy="1008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79920" y="368640"/>
                              <a:ext cx="17280" cy="936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74160" y="353880"/>
                              <a:ext cx="15840" cy="1224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70560" y="344880"/>
                              <a:ext cx="13320" cy="828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69840" y="339840"/>
                              <a:ext cx="36360" cy="58320"/>
                            </a:xfrm>
                            <a:prstGeom prst="line">
                              <a:avLst/>
                            </a:prstGeom>
                            <a:ln w="0">
                              <a:solidFill>
                                <a:srgbClr val="006633"/>
                              </a:solidFill>
                            </a:ln>
                          </wps:spPr>
                          <wps:style>
                            <a:lnRef idx="0"/>
                            <a:fillRef idx="0"/>
                            <a:effectRef idx="0"/>
                            <a:fontRef idx="minor"/>
                          </wps:style>
                          <wps:bodyPr/>
                        </wps:wsp>
                        <wps:wsp>
                          <wps:cNvSpPr/>
                          <wps:spPr>
                            <a:xfrm>
                              <a:off x="168480" y="446760"/>
                              <a:ext cx="7560" cy="82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168480" y="446760"/>
                              <a:ext cx="7560" cy="82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156960" y="460080"/>
                              <a:ext cx="7560" cy="82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156960" y="460080"/>
                              <a:ext cx="7560" cy="82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143640" y="379440"/>
                              <a:ext cx="30600" cy="7308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143640" y="379440"/>
                              <a:ext cx="30600" cy="7308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154800" y="430560"/>
                              <a:ext cx="15120" cy="828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149760" y="418680"/>
                              <a:ext cx="17640" cy="900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149400" y="406440"/>
                              <a:ext cx="17640" cy="936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151200" y="396360"/>
                              <a:ext cx="13320" cy="75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155520" y="387360"/>
                              <a:ext cx="10080" cy="61560"/>
                            </a:xfrm>
                            <a:prstGeom prst="line">
                              <a:avLst/>
                            </a:prstGeom>
                            <a:ln w="0">
                              <a:solidFill>
                                <a:srgbClr val="006633"/>
                              </a:solidFill>
                            </a:ln>
                          </wps:spPr>
                          <wps:style>
                            <a:lnRef idx="0"/>
                            <a:fillRef idx="0"/>
                            <a:effectRef idx="0"/>
                            <a:fontRef idx="minor"/>
                          </wps:style>
                          <wps:bodyPr/>
                        </wps:wsp>
                        <wps:wsp>
                          <wps:cNvSpPr/>
                          <wps:spPr>
                            <a:xfrm>
                              <a:off x="89640" y="441000"/>
                              <a:ext cx="73800" cy="3060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89640" y="441000"/>
                              <a:ext cx="73800" cy="3060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138960" y="450360"/>
                              <a:ext cx="9360" cy="147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27080" y="446760"/>
                              <a:ext cx="10800" cy="1728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14840" y="448560"/>
                              <a:ext cx="9360" cy="165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06560" y="451080"/>
                              <a:ext cx="5760" cy="1512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97920" y="456840"/>
                              <a:ext cx="61560" cy="0"/>
                            </a:xfrm>
                            <a:prstGeom prst="line">
                              <a:avLst/>
                            </a:prstGeom>
                            <a:ln w="0">
                              <a:solidFill>
                                <a:srgbClr val="006633"/>
                              </a:solidFill>
                            </a:ln>
                          </wps:spPr>
                          <wps:style>
                            <a:lnRef idx="0"/>
                            <a:fillRef idx="0"/>
                            <a:effectRef idx="0"/>
                            <a:fontRef idx="minor"/>
                          </wps:style>
                          <wps:bodyPr/>
                        </wps:wsp>
                        <wps:wsp>
                          <wps:cNvSpPr/>
                          <wps:spPr>
                            <a:xfrm>
                              <a:off x="107280" y="403920"/>
                              <a:ext cx="57240" cy="522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07280" y="403920"/>
                              <a:ext cx="57240" cy="522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142200" y="436320"/>
                              <a:ext cx="13320" cy="936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31400" y="428760"/>
                              <a:ext cx="13320" cy="900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22760" y="418680"/>
                              <a:ext cx="13320" cy="936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17000" y="411120"/>
                              <a:ext cx="10080" cy="1008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13760" y="410400"/>
                              <a:ext cx="48960" cy="43200"/>
                            </a:xfrm>
                            <a:prstGeom prst="line">
                              <a:avLst/>
                            </a:prstGeom>
                            <a:ln w="0">
                              <a:solidFill>
                                <a:srgbClr val="006633"/>
                              </a:solidFill>
                            </a:ln>
                          </wps:spPr>
                          <wps:style>
                            <a:lnRef idx="0"/>
                            <a:fillRef idx="0"/>
                            <a:effectRef idx="0"/>
                            <a:fontRef idx="minor"/>
                          </wps:style>
                          <wps:bodyPr/>
                        </wps:wsp>
                      </wpg:grpSp>
                      <wps:wsp>
                        <wps:cNvSpPr/>
                        <wps:spPr>
                          <a:xfrm>
                            <a:off x="203760" y="621720"/>
                            <a:ext cx="113040" cy="6084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203760" y="621720"/>
                            <a:ext cx="113040" cy="6084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341640" y="621720"/>
                            <a:ext cx="116280" cy="6084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341640" y="621720"/>
                            <a:ext cx="116280" cy="6084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14840" y="598320"/>
                            <a:ext cx="94680" cy="12204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14840" y="598320"/>
                            <a:ext cx="94680" cy="12204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450720" y="598320"/>
                            <a:ext cx="93960" cy="12204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450720" y="598320"/>
                            <a:ext cx="93960" cy="12204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36360" y="603720"/>
                            <a:ext cx="174600" cy="15480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36360" y="603720"/>
                            <a:ext cx="174600" cy="15480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449640" y="603720"/>
                            <a:ext cx="173880" cy="15480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449640" y="603720"/>
                            <a:ext cx="173880" cy="15480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203760" y="590040"/>
                            <a:ext cx="255240" cy="7308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203760" y="590040"/>
                            <a:ext cx="255240" cy="7308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13040" y="598320"/>
                            <a:ext cx="205920" cy="12492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13040" y="598320"/>
                            <a:ext cx="205920" cy="12492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340920" y="598320"/>
                            <a:ext cx="205920" cy="12492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340920" y="598320"/>
                            <a:ext cx="205920" cy="12492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248760" y="612000"/>
                            <a:ext cx="43200" cy="3816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295200" y="624240"/>
                            <a:ext cx="80640" cy="3564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373320" y="619920"/>
                            <a:ext cx="17280" cy="3420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389880" y="612720"/>
                            <a:ext cx="17280" cy="3564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248760" y="612000"/>
                            <a:ext cx="15120" cy="3060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267840" y="617760"/>
                            <a:ext cx="12240" cy="3240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283320" y="633600"/>
                            <a:ext cx="8280" cy="576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295200" y="625320"/>
                            <a:ext cx="10800" cy="3168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318600" y="632520"/>
                            <a:ext cx="3960" cy="2088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311760" y="627840"/>
                            <a:ext cx="18360" cy="3060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330120" y="641520"/>
                            <a:ext cx="6840" cy="3240"/>
                          </a:xfrm>
                          <a:prstGeom prst="rect">
                            <a:avLst/>
                          </a:prstGeom>
                          <a:noFill/>
                          <a:ln w="0">
                            <a:solidFill>
                              <a:srgbClr val="000000"/>
                            </a:solidFill>
                          </a:ln>
                        </wps:spPr>
                        <wps:style>
                          <a:lnRef idx="0"/>
                          <a:fillRef idx="0"/>
                          <a:effectRef idx="0"/>
                          <a:fontRef idx="minor"/>
                        </wps:style>
                        <wps:bodyPr/>
                      </wps:wsp>
                      <wps:wsp>
                        <wps:cNvSpPr/>
                        <wps:spPr>
                          <a:xfrm>
                            <a:off x="339120" y="627840"/>
                            <a:ext cx="12240" cy="3096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363240" y="630720"/>
                            <a:ext cx="3240" cy="684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355680" y="624240"/>
                            <a:ext cx="20160" cy="3312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373320" y="619920"/>
                            <a:ext cx="17280" cy="3420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389880" y="612720"/>
                            <a:ext cx="17280" cy="3564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137880" y="612000"/>
                            <a:ext cx="34200" cy="514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168840" y="636120"/>
                            <a:ext cx="15120" cy="3348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178920" y="646560"/>
                            <a:ext cx="38160" cy="442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213840" y="662400"/>
                            <a:ext cx="15840" cy="3672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228600" y="670680"/>
                            <a:ext cx="16560" cy="3348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243360" y="675000"/>
                            <a:ext cx="15120" cy="3348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256680" y="678240"/>
                            <a:ext cx="15120" cy="3420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271080" y="681840"/>
                            <a:ext cx="15120" cy="3240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137880" y="612000"/>
                            <a:ext cx="25920" cy="3996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161280" y="637560"/>
                            <a:ext cx="5760" cy="1260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53000" y="628560"/>
                            <a:ext cx="18360" cy="3492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168840" y="636120"/>
                            <a:ext cx="15120" cy="3348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182880" y="653400"/>
                            <a:ext cx="5760" cy="1908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178920" y="646560"/>
                            <a:ext cx="15120" cy="3312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00520" y="657360"/>
                            <a:ext cx="17280" cy="3348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222120" y="671040"/>
                            <a:ext cx="3960" cy="684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213840" y="662400"/>
                            <a:ext cx="15840" cy="3672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232920" y="676800"/>
                            <a:ext cx="5760" cy="2088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228600" y="670680"/>
                            <a:ext cx="16560" cy="3348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243360" y="675000"/>
                            <a:ext cx="15120" cy="3348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256680" y="678240"/>
                            <a:ext cx="15120" cy="3420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276120" y="688320"/>
                            <a:ext cx="3960" cy="201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271080" y="681840"/>
                            <a:ext cx="15120" cy="3240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386640" y="675720"/>
                            <a:ext cx="29160" cy="3816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462240" y="652320"/>
                            <a:ext cx="15840" cy="3240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473760" y="641880"/>
                            <a:ext cx="18360" cy="3492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485640" y="636120"/>
                            <a:ext cx="17640" cy="3168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391680" y="687600"/>
                            <a:ext cx="5040" cy="176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386640" y="680760"/>
                            <a:ext cx="15120" cy="3312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405720" y="682560"/>
                            <a:ext cx="5040" cy="1908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399960" y="675720"/>
                            <a:ext cx="15120" cy="3168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462240" y="652320"/>
                            <a:ext cx="15840" cy="3240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473760" y="641880"/>
                            <a:ext cx="18360" cy="3492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485640" y="636120"/>
                            <a:ext cx="17640" cy="3168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165240" y="213480"/>
                            <a:ext cx="23040" cy="2232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165240" y="213480"/>
                            <a:ext cx="23040" cy="2232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165240" y="235080"/>
                            <a:ext cx="23040" cy="230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165240" y="235080"/>
                            <a:ext cx="23040" cy="230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165240" y="258480"/>
                            <a:ext cx="23040" cy="230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165240" y="258480"/>
                            <a:ext cx="23040" cy="230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165240" y="281160"/>
                            <a:ext cx="21600" cy="2232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165240" y="281160"/>
                            <a:ext cx="21600" cy="2232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165240" y="303480"/>
                            <a:ext cx="21600" cy="2232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165240" y="303480"/>
                            <a:ext cx="21600" cy="2232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165240" y="326520"/>
                            <a:ext cx="21600" cy="230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165240" y="326520"/>
                            <a:ext cx="21600" cy="230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165240" y="348480"/>
                            <a:ext cx="21600" cy="230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165240" y="348480"/>
                            <a:ext cx="21600" cy="230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165240" y="372600"/>
                            <a:ext cx="21600" cy="2232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165240" y="372600"/>
                            <a:ext cx="21600" cy="2232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163800" y="393840"/>
                            <a:ext cx="23040" cy="2232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163800" y="393840"/>
                            <a:ext cx="23040" cy="2232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165600" y="418320"/>
                            <a:ext cx="23400" cy="2160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165600" y="418320"/>
                            <a:ext cx="23400" cy="2160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168840" y="439920"/>
                            <a:ext cx="23040" cy="2232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168840" y="439920"/>
                            <a:ext cx="23040" cy="2232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175320" y="461520"/>
                            <a:ext cx="23040" cy="230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175320" y="461520"/>
                            <a:ext cx="23040" cy="230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184320" y="482760"/>
                            <a:ext cx="23040" cy="2232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184320" y="482760"/>
                            <a:ext cx="23040" cy="2232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195120" y="502200"/>
                            <a:ext cx="23040" cy="2340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195120" y="502200"/>
                            <a:ext cx="23040" cy="2340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10240" y="519480"/>
                            <a:ext cx="23040" cy="2340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10240" y="519480"/>
                            <a:ext cx="23040" cy="2340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26800" y="534600"/>
                            <a:ext cx="23040" cy="230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226800" y="534600"/>
                            <a:ext cx="23040" cy="230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245160" y="546840"/>
                            <a:ext cx="22320" cy="2232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245160" y="546840"/>
                            <a:ext cx="22320" cy="2232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266040" y="555480"/>
                            <a:ext cx="22320" cy="230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266040" y="555480"/>
                            <a:ext cx="22320" cy="230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287640" y="561960"/>
                            <a:ext cx="21600" cy="2340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7640" y="561960"/>
                            <a:ext cx="21600" cy="2340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09240" y="565920"/>
                            <a:ext cx="22320" cy="2232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309240" y="565920"/>
                            <a:ext cx="22320" cy="2232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331560" y="564480"/>
                            <a:ext cx="21600" cy="2340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331560" y="564480"/>
                            <a:ext cx="21600" cy="2340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353520" y="561960"/>
                            <a:ext cx="22320" cy="2340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353520" y="561960"/>
                            <a:ext cx="22320" cy="2340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74760" y="555480"/>
                            <a:ext cx="23400" cy="2412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374760" y="555480"/>
                            <a:ext cx="23400" cy="2412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394920" y="546840"/>
                            <a:ext cx="22320" cy="230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94920" y="546840"/>
                            <a:ext cx="22320" cy="230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414720" y="534600"/>
                            <a:ext cx="20880" cy="2340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414720" y="534600"/>
                            <a:ext cx="20880" cy="2340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431280" y="520200"/>
                            <a:ext cx="20880" cy="2340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431280" y="520200"/>
                            <a:ext cx="20880" cy="2340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446400" y="504360"/>
                            <a:ext cx="21600" cy="2340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446400" y="504360"/>
                            <a:ext cx="21600" cy="2340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457920" y="484560"/>
                            <a:ext cx="20160" cy="2232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457920" y="484560"/>
                            <a:ext cx="20160" cy="2232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466560" y="464040"/>
                            <a:ext cx="20880" cy="2232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466560" y="464040"/>
                            <a:ext cx="20880" cy="2232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473040" y="442080"/>
                            <a:ext cx="21600" cy="230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473040" y="442080"/>
                            <a:ext cx="21600" cy="230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474840" y="419760"/>
                            <a:ext cx="22320" cy="2160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474840" y="419760"/>
                            <a:ext cx="22320" cy="2160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477000" y="396720"/>
                            <a:ext cx="22320" cy="230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477000" y="396720"/>
                            <a:ext cx="22320" cy="230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477000" y="374760"/>
                            <a:ext cx="22320" cy="2232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477000" y="374760"/>
                            <a:ext cx="22320" cy="2232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477000" y="351720"/>
                            <a:ext cx="22320" cy="2232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477000" y="351720"/>
                            <a:ext cx="22320" cy="2232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477000" y="329400"/>
                            <a:ext cx="22320" cy="2232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477000" y="329400"/>
                            <a:ext cx="22320" cy="2232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477000" y="306000"/>
                            <a:ext cx="22320" cy="230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477000" y="306000"/>
                            <a:ext cx="22320" cy="230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477000" y="283680"/>
                            <a:ext cx="22320" cy="2232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477000" y="283680"/>
                            <a:ext cx="22320" cy="2232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477000" y="259560"/>
                            <a:ext cx="22320" cy="230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477000" y="259560"/>
                            <a:ext cx="22320" cy="230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477000" y="238680"/>
                            <a:ext cx="22320" cy="2232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477000" y="238680"/>
                            <a:ext cx="22320" cy="2232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477000" y="214560"/>
                            <a:ext cx="22320" cy="230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477000" y="214560"/>
                            <a:ext cx="22320" cy="230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477000" y="192240"/>
                            <a:ext cx="22320" cy="2340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477000" y="192240"/>
                            <a:ext cx="22320" cy="2340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457920" y="190440"/>
                            <a:ext cx="20160" cy="230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457920" y="190440"/>
                            <a:ext cx="20160" cy="230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435600" y="190440"/>
                            <a:ext cx="22320" cy="230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435600" y="190440"/>
                            <a:ext cx="22320" cy="230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412920" y="190440"/>
                            <a:ext cx="22320" cy="230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412920" y="190440"/>
                            <a:ext cx="22320" cy="230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389880" y="190440"/>
                            <a:ext cx="22320" cy="230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389880" y="190440"/>
                            <a:ext cx="22320" cy="230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367560" y="191880"/>
                            <a:ext cx="22320" cy="230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367560" y="191880"/>
                            <a:ext cx="22320" cy="230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344880" y="191880"/>
                            <a:ext cx="22320" cy="230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344880" y="191880"/>
                            <a:ext cx="22320" cy="230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324000" y="191880"/>
                            <a:ext cx="23040" cy="230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24000" y="191880"/>
                            <a:ext cx="23040" cy="230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00960" y="191880"/>
                            <a:ext cx="23040" cy="230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300960" y="191880"/>
                            <a:ext cx="23040" cy="230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278640" y="191880"/>
                            <a:ext cx="23400" cy="230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278640" y="191880"/>
                            <a:ext cx="23400" cy="230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56680" y="191880"/>
                            <a:ext cx="21600" cy="230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256680" y="191880"/>
                            <a:ext cx="21600" cy="230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34360" y="191880"/>
                            <a:ext cx="22320" cy="230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234360" y="191880"/>
                            <a:ext cx="22320" cy="230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212760" y="191880"/>
                            <a:ext cx="23040" cy="230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212760" y="191880"/>
                            <a:ext cx="23040" cy="230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195120" y="191880"/>
                            <a:ext cx="23040" cy="2160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195120" y="191880"/>
                            <a:ext cx="23040" cy="2160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pt;margin-top:0pt;width:52.1pt;height:59.75pt" coordorigin="-360,0" coordsize="1042,1195">
                <v:group id="shape_0" style="position:absolute;left:-360;top:0;width:1042;height:965">
                  <v:shape id="shape_0" coordsize="203,249" path="m135,246l0,49l66,61l87,0l203,249l135,246xe" fillcolor="yellow" stroked="f" o:allowincell="f" style="position:absolute;left:-133;top:44;width:183;height:231;mso-wrap-style:none;v-text-anchor:middle">
                    <v:fill o:detectmouseclick="t" type="solid" color2="blue"/>
                    <v:stroke color="#3465a4" joinstyle="round" endcap="flat"/>
                    <w10:wrap type="none"/>
                  </v:shape>
                  <v:shape id="shape_0" coordsize="203,249" path="m135,246l0,49l66,61l87,0l203,249l135,246e" stroked="t" o:allowincell="f" style="position:absolute;left:-133;top:44;width:183;height:231;mso-wrap-style:none;v-text-anchor:middle">
                    <v:fill o:detectmouseclick="t" on="false"/>
                    <v:stroke color="black" joinstyle="round" endcap="flat"/>
                    <w10:wrap type="none"/>
                  </v:shape>
                  <v:shape id="shape_0" coordsize="121,303" path="m75,303l0,16l54,51l97,0l121,301l75,303xe" fillcolor="yellow" stroked="f" o:allowincell="f" style="position:absolute;left:34;top:0;width:108;height:281;mso-wrap-style:none;v-text-anchor:middle">
                    <v:fill o:detectmouseclick="t" type="solid" color2="blue"/>
                    <v:stroke color="#3465a4" joinstyle="round" endcap="flat"/>
                    <w10:wrap type="none"/>
                  </v:shape>
                  <v:shape id="shape_0" coordsize="121,303" path="m75,303l0,16l54,51l97,0l121,301l75,303e" stroked="t" o:allowincell="f" style="position:absolute;left:34;top:0;width:108;height:281;mso-wrap-style:none;v-text-anchor:middle">
                    <v:fill o:detectmouseclick="t" on="false"/>
                    <v:stroke color="black" joinstyle="round" endcap="flat"/>
                    <w10:wrap type="none"/>
                  </v:shape>
                  <v:shape id="shape_0" coordsize="125,303" path="m49,303l125,16l70,51l24,0l0,301l49,303xe" fillcolor="yellow" stroked="f" o:allowincell="f" style="position:absolute;left:191;top:0;width:112;height:281;mso-wrap-style:none;v-text-anchor:middle">
                    <v:fill o:detectmouseclick="t" type="solid" color2="blue"/>
                    <v:stroke color="#3465a4" joinstyle="round" endcap="flat"/>
                    <w10:wrap type="none"/>
                  </v:shape>
                  <v:shape id="shape_0" coordsize="125,303" path="m49,303l125,16l70,51l24,0l0,301l49,303e" stroked="t" o:allowincell="f" style="position:absolute;left:191;top:0;width:112;height:281;mso-wrap-style:none;v-text-anchor:middle">
                    <v:fill o:detectmouseclick="t" on="false"/>
                    <v:stroke color="black" joinstyle="round" endcap="flat"/>
                    <w10:wrap type="none"/>
                  </v:shape>
                  <v:shape id="shape_0" coordsize="206,252" path="m0,249l121,0l140,62l206,54l67,252l0,249xe" fillcolor="yellow" stroked="f" o:allowincell="f" style="position:absolute;left:276;top:51;width:186;height:234;mso-wrap-style:none;v-text-anchor:middle">
                    <v:fill o:detectmouseclick="t" type="solid" color2="blue"/>
                    <v:stroke color="#3465a4" joinstyle="round" endcap="flat"/>
                    <w10:wrap type="none"/>
                  </v:shape>
                  <v:shape id="shape_0" coordsize="206,252" path="m0,249l121,0l140,62l206,54l67,252l0,249e" stroked="t" o:allowincell="f" style="position:absolute;left:276;top:51;width:186;height:234;mso-wrap-style:none;v-text-anchor:middle">
                    <v:fill o:detectmouseclick="t" on="false"/>
                    <v:stroke color="black" joinstyle="round" endcap="flat"/>
                    <w10:wrap type="none"/>
                  </v:shape>
                  <v:shape id="shape_0" coordsize="197,185" path="m0,135l133,0l134,66l197,78l42,185l0,135xe" fillcolor="yellow" stroked="f" o:allowincell="f" style="position:absolute;left:410;top:157;width:177;height:171;mso-wrap-style:none;v-text-anchor:middle">
                    <v:fill o:detectmouseclick="t" type="solid" color2="blue"/>
                    <v:stroke color="#3465a4" joinstyle="round" endcap="flat"/>
                    <w10:wrap type="none"/>
                  </v:shape>
                  <v:shape id="shape_0" coordsize="197,185" path="m0,135l133,0l134,66l197,78l42,185l0,135e" stroked="t" o:allowincell="f" style="position:absolute;left:410;top:157;width:177;height:171;mso-wrap-style:none;v-text-anchor:middle">
                    <v:fill o:detectmouseclick="t" on="false"/>
                    <v:stroke color="black" joinstyle="round" endcap="flat"/>
                    <w10:wrap type="none"/>
                  </v:shape>
                  <v:shape id="shape_0" coordsize="241,157" path="m241,91l185,56l207,0l0,94l0,157l241,91xe" fillcolor="yellow" stroked="f" o:allowincell="f" style="position:absolute;left:447;top:313;width:217;height:145;mso-wrap-style:none;v-text-anchor:middle">
                    <v:fill o:detectmouseclick="t" type="solid" color2="blue"/>
                    <v:stroke color="#3465a4" joinstyle="round" endcap="flat"/>
                    <w10:wrap type="none"/>
                  </v:shape>
                  <v:shape id="shape_0" coordsize="241,157" path="m241,91l185,56l207,0l0,94l0,157l241,91e" stroked="t" o:allowincell="f" style="position:absolute;left:447;top:313;width:217;height:145;mso-wrap-style:none;v-text-anchor:middle">
                    <v:fill o:detectmouseclick="t" on="false"/>
                    <v:stroke color="black" joinstyle="round" endcap="flat"/>
                    <w10:wrap type="none"/>
                  </v:shape>
                  <v:shape id="shape_0" coordsize="263,51" path="m0,21l263,0l217,51l6,49l0,21xe" fillcolor="yellow" stroked="f" o:allowincell="f" style="position:absolute;left:444;top:493;width:237;height:46;mso-wrap-style:none;v-text-anchor:middle">
                    <v:fill o:detectmouseclick="t" type="solid" color2="blue"/>
                    <v:stroke color="#3465a4" joinstyle="round" endcap="flat"/>
                    <w10:wrap type="none"/>
                  </v:shape>
                  <v:shape id="shape_0" coordsize="263,51" path="m0,21l263,0l217,51l6,49l0,21e" stroked="t" o:allowincell="f" style="position:absolute;left:444;top:493;width:237;height:46;mso-wrap-style:none;v-text-anchor:middle">
                    <v:fill o:detectmouseclick="t" on="false"/>
                    <v:stroke color="black" joinstyle="round" endcap="flat"/>
                    <w10:wrap type="none"/>
                  </v:shape>
                  <v:shape id="shape_0" coordsize="204,192" path="m204,135l67,0l65,69l0,69l165,192l204,135xe" fillcolor="yellow" stroked="f" o:allowincell="f" style="position:absolute;left:-263;top:151;width:184;height:178;mso-wrap-style:none;v-text-anchor:middle">
                    <v:fill o:detectmouseclick="t" type="solid" color2="blue"/>
                    <v:stroke color="#3465a4" joinstyle="round" endcap="flat"/>
                    <w10:wrap type="none"/>
                  </v:shape>
                  <v:shape id="shape_0" coordsize="204,192" path="m204,135l67,0l65,69l0,69l165,192l204,135e" stroked="t" o:allowincell="f" style="position:absolute;left:-263;top:151;width:184;height:178;mso-wrap-style:none;v-text-anchor:middle">
                    <v:fill o:detectmouseclick="t" on="false"/>
                    <v:stroke color="black" joinstyle="round" endcap="flat"/>
                    <w10:wrap type="none"/>
                  </v:shape>
                  <v:shape id="shape_0" coordsize="254,167" path="m248,103l36,0l59,66l0,99l254,167l248,103xe" fillcolor="yellow" stroked="f" o:allowincell="f" style="position:absolute;left:-344;top:297;width:229;height:154;mso-wrap-style:none;v-text-anchor:middle">
                    <v:fill o:detectmouseclick="t" type="solid" color2="blue"/>
                    <v:stroke color="#3465a4" joinstyle="round" endcap="flat"/>
                    <w10:wrap type="none"/>
                  </v:shape>
                  <v:shape id="shape_0" coordsize="254,167" path="m248,103l36,0l59,66l0,99l254,167l248,103e" stroked="t" o:allowincell="f" style="position:absolute;left:-344;top:297;width:229;height:154;mso-wrap-style:none;v-text-anchor:middle">
                    <v:fill o:detectmouseclick="t" on="false"/>
                    <v:stroke color="black" joinstyle="round" endcap="flat"/>
                    <w10:wrap type="none"/>
                  </v:shape>
                  <v:shape id="shape_0" coordsize="262,58" path="m256,22l0,0l44,58l262,58l256,22xe" fillcolor="yellow" stroked="f" o:allowincell="f" style="position:absolute;left:-360;top:481;width:236;height:53;mso-wrap-style:none;v-text-anchor:middle">
                    <v:fill o:detectmouseclick="t" type="solid" color2="blue"/>
                    <v:stroke color="#3465a4" joinstyle="round" endcap="flat"/>
                    <w10:wrap type="none"/>
                  </v:shape>
                  <v:shape id="shape_0" coordsize="262,58" path="m256,22l0,0l44,58l262,58l256,22e" stroked="t" o:allowincell="f" style="position:absolute;left:-360;top:481;width:236;height:53;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122;top:282;width:573;height:676;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122;top:282;width:573;height:676;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5;top:545;width:383;height:300;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81;top:686;width:4;height:10;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82;top:712;width:5;height:10;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158;top:720;width:4;height:11;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88;top:749;width:4;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70;top:662;width:4;height:10;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54;top:730;width:5;height:11;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57;top:620;width:5;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35;top:654;width:4;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51;top:675;width:4;height:11;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7;top:617;width:4;height:10;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114;top:696;width:4;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99;top:693;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2;top:690;width:4;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309;top:633;width:4;height:10;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94;top:700;width:4;height:11;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96;top:726;width:4;height:11;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73;top:732;width:4;height:10;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12;top:726;width:4;height:11;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227;top:670;width:4;height:11;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7;top:591;width:4;height:10;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208;top:597;width:4;height:11;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174;top:625;width:4;height:11;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311;top:595;width:4;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top:628;width:4;height:11;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44;top:717;width:4;height:10;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204;top:665;width:5;height:10;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14;top:633;width:6;height:13;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180;top:746;width:7;height:15;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34;top:748;width:6;height:15;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31;top:783;width:6;height:14;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83;top:633;width:7;height:13;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86;top:658;width:6;height:13;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32;top:679;width:6;height:15;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33;top:704;width:6;height:15;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61;top:605;width:6;height:15;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40;top:659;width:6;height:14;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73;top:614;width:5;height:13;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81;top:695;width:6;height:11;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58;top:728;width:6;height:11;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8;top:732;width:4;height:10;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200;top:757;width:5;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75;top:766;width:4;height:10;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58;top:629;width:4;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54;top:654;width:4;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5;top:664;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23;top:609;width:4;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75;top:667;width:4;height:10;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52;top:700;width:4;height:11;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57;top:704;width:4;height:12;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83;top:661;width:5;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7;top:658;width:4;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74;top:692;width:4;height:10;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27;top:625;width:4;height:11;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71;top:701;width:4;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73;top:592;width:4;height:11;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51;top:626;width:4;height:12;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9;top:629;width:5;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5;top:686;width:4;height:10;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90;top:718;width:4;height:11;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29;top:721;width:5;height:12;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0;top:746;width:5;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206;top:756;width:5;height:11;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93;top:601;width:4;height:12;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19;top:645;width:5;height:12;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05;top:656;width:5;height:11;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153;top:678;width:5;height:11;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169;top:671;width:4;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5;top:633;width:4;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0;top:684;width:4;height:10;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221;top:709;width:5;height:10;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7;top:717;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09;top:659;width:4;height:10;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94;top:727;width:4;height:12;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96;top:752;width:4;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14;top:755;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6;top:780;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7;top:617;width:4;height:10;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99;top:643;width:4;height:10;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74;top:651;width:4;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87;top:594;width:4;height:10;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top:654;width:4;height:12;mso-wrap-style:none;v-text-anchor:middle">
                    <v:fill o:detectmouseclick="t" type="solid" color2="gray"/>
                    <v:stroke color="#3465a4" joinstyle="round" endcap="flat"/>
                    <w10:wrap type="none"/>
                  </v:shape>
                  <v:rect id="shape_0" fillcolor="#6699ff" stroked="f" o:allowincell="f" style="position:absolute;left:-36;top:367;width:406;height:170;mso-wrap-style:none;v-text-anchor:middle">
                    <v:fill o:detectmouseclick="t" type="solid" color2="#996600"/>
                    <v:stroke color="#3465a4" joinstyle="round" endcap="flat"/>
                    <w10:wrap type="none"/>
                  </v:rect>
                  <v:rect id="shape_0" stroked="t" o:allowincell="f" style="position:absolute;left:-36;top:367;width:406;height:170;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136;top:424;width:64;height:65;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136;top:424;width:64;height:65;mso-wrap-style:none;v-text-anchor:middle">
                    <v:fill o:detectmouseclick="t" on="false"/>
                    <v:stroke color="black" joinstyle="round" endcap="flat"/>
                    <w10:wrap type="none"/>
                  </v:shape>
                  <v:shape id="shape_0" coordsize="9,11" path="m0,5l8,0l9,5l3,11l0,5xe" fillcolor="red" stroked="f" o:allowincell="f" style="position:absolute;left:56;top:623;width:7;height:9;mso-wrap-style:none;v-text-anchor:middle">
                    <v:fill o:detectmouseclick="t" type="solid" color2="aqua"/>
                    <v:stroke color="#3465a4" joinstyle="round" endcap="flat"/>
                    <w10:wrap type="none"/>
                  </v:shape>
                  <v:shape id="shape_0" coordsize="9,11" path="m0,5l8,0l9,5l3,11l0,5e" stroked="t" o:allowincell="f" style="position:absolute;left:56;top:623;width:7;height:9;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37;top:539;width:409;height:332;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0;top:589;width:348;height:181;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37;top:539;width:409;height:332;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47;top:358;width:426;height:520;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47;top:358;width:426;height:520;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31;top:371;width:392;height:48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130;top:275;width:588;height:68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114;top:293;width:554;height:652;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130;top:275;width:588;height:68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99;top:303;width:37;height:36;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99;top:303;width:37;height:36;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561;top:318;width:59;height:62;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561;top:318;width:59;height:62;mso-wrap-style:none;v-text-anchor:middle">
                    <v:fill o:detectmouseclick="t" on="false"/>
                    <v:stroke color="#006633" joinstyle="round" endcap="flat"/>
                    <w10:wrap type="none"/>
                  </v:shape>
                  <v:shape id="shape_0" coordsize="18,27" path="m0,0l0,19l18,27e" stroked="t" o:allowincell="f" style="position:absolute;left:576;top:350;width:15;height:24;mso-wrap-style:none;v-text-anchor:middle">
                    <v:fill o:detectmouseclick="t" on="false"/>
                    <v:stroke color="#006633" joinstyle="round" endcap="flat"/>
                    <w10:wrap type="none"/>
                  </v:shape>
                  <v:shape id="shape_0" coordsize="16,22" path="m0,0l3,19l16,22e" stroked="t" o:allowincell="f" style="position:absolute;left:585;top:340;width:13;height:19;mso-wrap-style:none;v-text-anchor:middle">
                    <v:fill o:detectmouseclick="t" on="false"/>
                    <v:stroke color="#006633" joinstyle="round" endcap="flat"/>
                    <w10:wrap type="none"/>
                  </v:shape>
                  <v:shape id="shape_0" coordsize="14,14" path="m0,0l2,11l14,14e" stroked="t" o:allowincell="f" style="position:absolute;left:601;top:330;width:11;height:12;mso-wrap-style:none;v-text-anchor:middle">
                    <v:fill o:detectmouseclick="t" on="false"/>
                    <v:stroke color="#006633" joinstyle="round" endcap="flat"/>
                    <w10:wrap type="none"/>
                  </v:shape>
                  <v:line id="shape_0" from="543,331" to="608,398"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463;top:313;width:60;height:62;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463;top:313;width:60;height:62;mso-wrap-style:none;v-text-anchor:middle">
                    <v:fill o:detectmouseclick="t" on="false"/>
                    <v:stroke color="#006633" joinstyle="round" endcap="flat"/>
                    <w10:wrap type="none"/>
                  </v:shape>
                  <v:shape id="shape_0" coordsize="29,18" path="m0,15l19,18l29,0e" stroked="t" o:allowincell="f" style="position:absolute;left:492;top:348;width:25;height:15;mso-wrap-style:none;v-text-anchor:middle">
                    <v:fill o:detectmouseclick="t" on="false"/>
                    <v:stroke color="#006633" joinstyle="round" endcap="flat"/>
                    <w10:wrap type="none"/>
                  </v:shape>
                  <v:shape id="shape_0" coordsize="24,15" path="m0,15l19,13l24,0e" stroked="t" o:allowincell="f" style="position:absolute;left:485;top:338;width:20;height:13;mso-wrap-style:none;v-text-anchor:middle">
                    <v:fill o:detectmouseclick="t" on="false"/>
                    <v:stroke color="#006633" joinstyle="round" endcap="flat"/>
                    <w10:wrap type="none"/>
                  </v:shape>
                  <v:shape id="shape_0" coordsize="15,12" path="m0,12l12,10l15,0e" stroked="t" o:allowincell="f" style="position:absolute;left:474;top:324;width:12;height:10;mso-wrap-style:none;v-text-anchor:middle">
                    <v:fill o:detectmouseclick="t" on="false"/>
                    <v:stroke color="#006633" joinstyle="round" endcap="flat"/>
                    <w10:wrap type="none"/>
                  </v:shape>
                  <v:line id="shape_0" from="476,326" to="540,396"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521;top:282;width:42;height:77;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521;top:282;width:42;height:77;mso-wrap-style:none;v-text-anchor:middle">
                    <v:fill o:detectmouseclick="t" on="false"/>
                    <v:stroke color="#006633" joinstyle="round" endcap="flat"/>
                    <w10:wrap type="none"/>
                  </v:shape>
                  <v:shape id="shape_0" coordsize="33,15" path="m0,0l15,15l33,8e" stroked="t" o:allowincell="f" style="position:absolute;left:529;top:338;width:28;height:13;mso-wrap-style:none;v-text-anchor:middle">
                    <v:fill o:detectmouseclick="t" on="false"/>
                    <v:stroke color="#006633" joinstyle="round" endcap="flat"/>
                    <w10:wrap type="none"/>
                  </v:shape>
                  <v:shape id="shape_0" coordsize="28,11" path="m0,0l15,11l28,6e" stroked="t" o:allowincell="f" style="position:absolute;left:531;top:325;width:24;height:9;mso-wrap-style:none;v-text-anchor:middle">
                    <v:fill o:detectmouseclick="t" on="false"/>
                    <v:stroke color="#006633" joinstyle="round" endcap="flat"/>
                    <w10:wrap type="none"/>
                  </v:shape>
                  <v:shape id="shape_0" coordsize="18,8" path="m0,0l9,8l18,2e" stroked="t" o:allowincell="f" style="position:absolute;left:535;top:306;width:15;height:6;mso-wrap-style:none;v-text-anchor:middle">
                    <v:fill o:detectmouseclick="t" on="false"/>
                    <v:stroke color="#006633" joinstyle="round" endcap="flat"/>
                    <w10:wrap type="none"/>
                  </v:shape>
                  <v:line id="shape_0" from="542,301" to="542,397" stroked="t" o:allowincell="f" style="position:absolute;flip:y">
                    <v:stroke color="#006633" joinstyle="miter" endcap="flat"/>
                    <v:fill o:detectmouseclick="t" on="false"/>
                    <w10:wrap type="none"/>
                  </v:line>
                  <v:rect id="shape_0" fillcolor="#006633" stroked="f" o:allowincell="f" style="position:absolute;left:507;top:399;width:61;height:6;mso-wrap-style:none;v-text-anchor:middle">
                    <v:fill o:detectmouseclick="t" type="solid" color2="#ff99cc"/>
                    <v:stroke color="#3465a4" joinstyle="round" endcap="flat"/>
                    <w10:wrap type="none"/>
                  </v:rect>
                  <v:rect id="shape_0" fillcolor="#cccccc" stroked="f" o:allowincell="f" style="position:absolute;left:570;top:398;width:7;height:9;mso-wrap-style:none;v-text-anchor:middle">
                    <v:fill o:detectmouseclick="t" type="solid" color2="#333333"/>
                    <v:stroke color="#3465a4" joinstyle="round" endcap="flat"/>
                    <w10:wrap type="none"/>
                  </v:rect>
                  <v:rect id="shape_0" fillcolor="#cccccc" stroked="f" o:allowincell="f" style="position:absolute;left:499;top:398;width:7;height:9;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561;top:444;width:59;height:64;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561;top:444;width:59;height:64;mso-wrap-style:none;v-text-anchor:middle">
                    <v:fill o:detectmouseclick="t" on="false"/>
                    <v:stroke color="#006633" joinstyle="round" endcap="flat"/>
                    <w10:wrap type="none"/>
                  </v:shape>
                  <v:shape id="shape_0" coordsize="18,27" path="m0,0l0,19l18,27e" stroked="t" o:allowincell="f" style="position:absolute;left:575;top:476;width:15;height:24;mso-wrap-style:none;v-text-anchor:middle">
                    <v:fill o:detectmouseclick="t" on="false"/>
                    <v:stroke color="#006633" joinstyle="round" endcap="flat"/>
                    <w10:wrap type="none"/>
                  </v:shape>
                  <v:shape id="shape_0" coordsize="16,22" path="m0,0l3,18l16,22e" stroked="t" o:allowincell="f" style="position:absolute;left:584;top:468;width:13;height:19;mso-wrap-style:none;v-text-anchor:middle">
                    <v:fill o:detectmouseclick="t" on="false"/>
                    <v:stroke color="#006633" joinstyle="round" endcap="flat"/>
                    <w10:wrap type="none"/>
                  </v:shape>
                  <v:shape id="shape_0" coordsize="13,15" path="m0,0l1,10l13,15e" stroked="t" o:allowincell="f" style="position:absolute;left:600;top:457;width:10;height:13;mso-wrap-style:none;v-text-anchor:middle">
                    <v:fill o:detectmouseclick="t" on="false"/>
                    <v:stroke color="#006633" joinstyle="round" endcap="flat"/>
                    <w10:wrap type="none"/>
                  </v:shape>
                  <v:line id="shape_0" from="540,457" to="607,526"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463;top:440;width:58;height:61;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463;top:440;width:58;height:61;mso-wrap-style:none;v-text-anchor:middle">
                    <v:fill o:detectmouseclick="t" on="false"/>
                    <v:stroke color="#006633" joinstyle="round" endcap="flat"/>
                    <w10:wrap type="none"/>
                  </v:shape>
                  <v:shape id="shape_0" coordsize="29,18" path="m0,16l19,18l29,0e" stroked="t" o:allowincell="f" style="position:absolute;left:492;top:474;width:25;height:15;mso-wrap-style:none;v-text-anchor:middle">
                    <v:fill o:detectmouseclick="t" on="false"/>
                    <v:stroke color="#006633" joinstyle="round" endcap="flat"/>
                    <w10:wrap type="none"/>
                  </v:shape>
                  <v:shape id="shape_0" coordsize="22,14" path="m0,14l18,12l22,0e" stroked="t" o:allowincell="f" style="position:absolute;left:485;top:465;width:18;height:12;mso-wrap-style:none;v-text-anchor:middle">
                    <v:fill o:detectmouseclick="t" on="false"/>
                    <v:stroke color="#006633" joinstyle="round" endcap="flat"/>
                    <w10:wrap type="none"/>
                  </v:shape>
                  <v:shape id="shape_0" coordsize="16,12" path="m0,12l13,9l16,0e" stroked="t" o:allowincell="f" style="position:absolute;left:473;top:451;width:13;height:10;mso-wrap-style:none;v-text-anchor:middle">
                    <v:fill o:detectmouseclick="t" on="false"/>
                    <v:stroke color="#006633" joinstyle="round" endcap="flat"/>
                    <w10:wrap type="none"/>
                  </v:shape>
                  <v:line id="shape_0" from="476,452" to="538,524"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520;top:409;width:41;height:78;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520;top:409;width:41;height:78;mso-wrap-style:none;v-text-anchor:middle">
                    <v:fill o:detectmouseclick="t" on="false"/>
                    <v:stroke color="#006633" joinstyle="round" endcap="flat"/>
                    <w10:wrap type="none"/>
                  </v:shape>
                  <v:shape id="shape_0" coordsize="34,13" path="m0,0l15,13l34,6e" stroked="t" o:allowincell="f" style="position:absolute;left:528;top:466;width:29;height:11;mso-wrap-style:none;v-text-anchor:middle">
                    <v:fill o:detectmouseclick="t" on="false"/>
                    <v:stroke color="#006633" joinstyle="round" endcap="flat"/>
                    <w10:wrap type="none"/>
                  </v:shape>
                  <v:shape id="shape_0" coordsize="28,11" path="m0,0l17,11l28,4e" stroked="t" o:allowincell="f" style="position:absolute;left:529;top:453;width:24;height:9;mso-wrap-style:none;v-text-anchor:middle">
                    <v:fill o:detectmouseclick="t" on="false"/>
                    <v:stroke color="#006633" joinstyle="round" endcap="flat"/>
                    <w10:wrap type="none"/>
                  </v:shape>
                  <v:shape id="shape_0" coordsize="18,7" path="m0,0l8,7l18,1e" stroked="t" o:allowincell="f" style="position:absolute;left:535;top:434;width:15;height:5;mso-wrap-style:none;v-text-anchor:middle">
                    <v:fill o:detectmouseclick="t" on="false"/>
                    <v:stroke color="#006633" joinstyle="round" endcap="flat"/>
                    <w10:wrap type="none"/>
                  </v:shape>
                  <v:line id="shape_0" from="542,428" to="542,525" stroked="t" o:allowincell="f" style="position:absolute;flip:y">
                    <v:stroke color="#006633" joinstyle="miter" endcap="flat"/>
                    <v:fill o:detectmouseclick="t" on="false"/>
                    <w10:wrap type="none"/>
                  </v:line>
                  <v:rect id="shape_0" fillcolor="#006633" stroked="f" o:allowincell="f" style="position:absolute;left:506;top:525;width:61;height:9;mso-wrap-style:none;v-text-anchor:middle">
                    <v:fill o:detectmouseclick="t" type="solid" color2="#ff99cc"/>
                    <v:stroke color="#3465a4" joinstyle="round" endcap="flat"/>
                    <w10:wrap type="none"/>
                  </v:rect>
                  <v:rect id="shape_0" fillcolor="#cccccc" stroked="f" o:allowincell="f" style="position:absolute;left:569;top:525;width:8;height:10;mso-wrap-style:none;v-text-anchor:middle">
                    <v:fill o:detectmouseclick="t" type="solid" color2="#333333"/>
                    <v:stroke color="#3465a4" joinstyle="round" endcap="flat"/>
                    <w10:wrap type="none"/>
                  </v:rect>
                  <v:rect id="shape_0" fillcolor="#cccccc" stroked="f" o:allowincell="f" style="position:absolute;left:499;top:525;width:6;height:10;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561;top:575;width:62;height:67;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561;top:575;width:62;height:67;mso-wrap-style:none;v-text-anchor:middle">
                    <v:fill o:detectmouseclick="t" on="false"/>
                    <v:stroke color="#006633" joinstyle="round" endcap="flat"/>
                    <w10:wrap type="none"/>
                  </v:shape>
                  <v:shape id="shape_0" coordsize="19,30" path="m0,0l0,21l19,30e" stroked="t" o:allowincell="f" style="position:absolute;left:575;top:608;width:16;height:27;mso-wrap-style:none;v-text-anchor:middle">
                    <v:fill o:detectmouseclick="t" on="false"/>
                    <v:stroke color="#006633" joinstyle="round" endcap="flat"/>
                    <w10:wrap type="none"/>
                  </v:shape>
                  <v:shape id="shape_0" coordsize="17,24" path="m0,0l1,19l17,24e" stroked="t" o:allowincell="f" style="position:absolute;left:585;top:600;width:14;height:21;mso-wrap-style:none;v-text-anchor:middle">
                    <v:fill o:detectmouseclick="t" on="false"/>
                    <v:stroke color="#006633" joinstyle="round" endcap="flat"/>
                    <w10:wrap type="none"/>
                  </v:shape>
                  <v:shape id="shape_0" coordsize="14,15" path="m0,0l3,10l14,15e" stroked="t" o:allowincell="f" style="position:absolute;left:601;top:588;width:11;height:13;mso-wrap-style:none;v-text-anchor:middle">
                    <v:fill o:detectmouseclick="t" on="false"/>
                    <v:stroke color="#006633" joinstyle="round" endcap="flat"/>
                    <w10:wrap type="none"/>
                  </v:shape>
                  <v:line id="shape_0" from="539,589" to="610,66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457;top:570;width:62;height:67;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457;top:570;width:62;height:67;mso-wrap-style:none;v-text-anchor:middle">
                    <v:fill o:detectmouseclick="t" on="false"/>
                    <v:stroke color="#006633" joinstyle="round" endcap="flat"/>
                    <w10:wrap type="none"/>
                  </v:shape>
                  <v:shape id="shape_0" coordsize="30,18" path="m0,18l19,18l30,0e" stroked="t" o:allowincell="f" style="position:absolute;left:487;top:605;width:26;height:15;mso-wrap-style:none;v-text-anchor:middle">
                    <v:fill o:detectmouseclick="t" on="false"/>
                    <v:stroke color="#006633" joinstyle="round" endcap="flat"/>
                    <w10:wrap type="none"/>
                  </v:shape>
                  <v:shape id="shape_0" coordsize="24,15" path="m0,15l19,15l24,0e" stroked="t" o:allowincell="f" style="position:absolute;left:479;top:597;width:20;height:13;mso-wrap-style:none;v-text-anchor:middle">
                    <v:fill o:detectmouseclick="t" on="false"/>
                    <v:stroke color="#006633" joinstyle="round" endcap="flat"/>
                    <w10:wrap type="none"/>
                  </v:shape>
                  <v:shape id="shape_0" coordsize="16,15" path="m0,15l12,13l16,0e" stroked="t" o:allowincell="f" style="position:absolute;left:468;top:580;width:13;height:13;mso-wrap-style:none;v-text-anchor:middle">
                    <v:fill o:detectmouseclick="t" on="false"/>
                    <v:stroke color="#006633" joinstyle="round" endcap="flat"/>
                    <w10:wrap type="none"/>
                  </v:shape>
                  <v:line id="shape_0" from="469,585" to="535,65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17;top:539;width:43;height:8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17;top:539;width:43;height:82;mso-wrap-style:none;v-text-anchor:middle">
                    <v:fill o:detectmouseclick="t" on="false"/>
                    <v:stroke color="#006633" joinstyle="round" endcap="flat"/>
                    <w10:wrap type="none"/>
                  </v:shape>
                  <v:shape id="shape_0" coordsize="34,15" path="m0,0l15,15l34,7e" stroked="t" o:allowincell="f" style="position:absolute;left:526;top:598;width:29;height:13;mso-wrap-style:none;v-text-anchor:middle">
                    <v:fill o:detectmouseclick="t" on="false"/>
                    <v:stroke color="#006633" joinstyle="round" endcap="flat"/>
                    <w10:wrap type="none"/>
                  </v:shape>
                  <v:shape id="shape_0" coordsize="28,10" path="m0,0l15,10l28,4e" stroked="t" o:allowincell="f" style="position:absolute;left:528;top:586;width:24;height:8;mso-wrap-style:none;v-text-anchor:middle">
                    <v:fill o:detectmouseclick="t" on="false"/>
                    <v:stroke color="#006633" joinstyle="round" endcap="flat"/>
                    <w10:wrap type="none"/>
                  </v:shape>
                  <v:shape id="shape_0" coordsize="21,6" path="m0,0l10,6l21,0e" stroked="t" o:allowincell="f" style="position:absolute;left:531;top:564;width:18;height:4;mso-wrap-style:none;v-text-anchor:middle">
                    <v:fill o:detectmouseclick="t" on="false"/>
                    <v:stroke color="#006633" joinstyle="round" endcap="flat"/>
                    <w10:wrap type="none"/>
                  </v:shape>
                  <v:line id="shape_0" from="539,558" to="539,661" stroked="t" o:allowincell="f" style="position:absolute;flip:y">
                    <v:stroke color="#006633" joinstyle="miter" endcap="flat"/>
                    <v:fill o:detectmouseclick="t" on="false"/>
                    <w10:wrap type="none"/>
                  </v:line>
                  <v:rect id="shape_0" fillcolor="#006633" stroked="f" o:allowincell="f" style="position:absolute;left:502;top:661;width:66;height:7;mso-wrap-style:none;v-text-anchor:middle">
                    <v:fill o:detectmouseclick="t" type="solid" color2="#ff99cc"/>
                    <v:stroke color="#3465a4" joinstyle="round" endcap="flat"/>
                    <w10:wrap type="none"/>
                  </v:rect>
                  <v:rect id="shape_0" fillcolor="#cccccc" stroked="f" o:allowincell="f" style="position:absolute;left:569;top:659;width:8;height:10;mso-wrap-style:none;v-text-anchor:middle">
                    <v:fill o:detectmouseclick="t" type="solid" color2="#333333"/>
                    <v:stroke color="#3465a4" joinstyle="round" endcap="flat"/>
                    <w10:wrap type="none"/>
                  </v:rect>
                  <v:rect id="shape_0" fillcolor="#cccccc" stroked="f" o:allowincell="f" style="position:absolute;left:496;top:659;width:5;height:10;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545;top:723;width:68;height:55;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545;top:723;width:68;height:55;mso-wrap-style:none;v-text-anchor:middle">
                    <v:fill o:detectmouseclick="t" on="false"/>
                    <v:stroke color="#006633" joinstyle="round" endcap="flat"/>
                    <w10:wrap type="none"/>
                  </v:shape>
                  <v:shape id="shape_0" coordsize="17,30" path="m4,0l0,19l17,30e" stroked="t" o:allowincell="f" style="position:absolute;left:557;top:745;width:14;height:27;mso-wrap-style:none;v-text-anchor:middle">
                    <v:fill o:detectmouseclick="t" on="false"/>
                    <v:stroke color="#006633" joinstyle="round" endcap="flat"/>
                    <w10:wrap type="none"/>
                  </v:shape>
                  <v:shape id="shape_0" coordsize="12,25" path="m1,0l0,17l12,25e" stroked="t" o:allowincell="f" style="position:absolute;left:573;top:740;width:9;height:22;mso-wrap-style:none;v-text-anchor:middle">
                    <v:fill o:detectmouseclick="t" on="false"/>
                    <v:stroke color="#006633" joinstyle="round" endcap="flat"/>
                    <w10:wrap type="none"/>
                  </v:shape>
                  <v:shape id="shape_0" coordsize="9,17" path="m0,0l0,11l9,17e" stroked="t" o:allowincell="f" style="position:absolute;left:592;top:730;width:7;height:14;mso-wrap-style:none;v-text-anchor:middle">
                    <v:fill o:detectmouseclick="t" on="false"/>
                    <v:stroke color="#006633" joinstyle="round" endcap="flat"/>
                    <w10:wrap type="none"/>
                  </v:shape>
                  <v:line id="shape_0" from="517,735" to="598,786"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453;top:685;width:53;height:70;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453;top:685;width:53;height:70;mso-wrap-style:none;v-text-anchor:middle">
                    <v:fill o:detectmouseclick="t" on="false"/>
                    <v:stroke color="#006633" joinstyle="round" endcap="flat"/>
                    <w10:wrap type="none"/>
                  </v:shape>
                  <v:shape id="shape_0" coordsize="34,16" path="m0,12l21,16l34,0e" stroked="t" o:allowincell="f" style="position:absolute;left:471;top:728;width:29;height:13;mso-wrap-style:none;v-text-anchor:middle">
                    <v:fill o:detectmouseclick="t" on="false"/>
                    <v:stroke color="#006633" joinstyle="round" endcap="flat"/>
                    <w10:wrap type="none"/>
                  </v:shape>
                  <v:shape id="shape_0" coordsize="27,14" path="m0,12l19,14l27,0e" stroked="t" o:allowincell="f" style="position:absolute;left:467;top:717;width:23;height:12;mso-wrap-style:none;v-text-anchor:middle">
                    <v:fill o:detectmouseclick="t" on="false"/>
                    <v:stroke color="#006633" joinstyle="round" endcap="flat"/>
                    <w10:wrap type="none"/>
                  </v:shape>
                  <v:shape id="shape_0" coordsize="18,10" path="m0,10l12,10l18,0e" stroked="t" o:allowincell="f" style="position:absolute;left:460;top:700;width:15;height:8;mso-wrap-style:none;v-text-anchor:middle">
                    <v:fill o:detectmouseclick="t" on="false"/>
                    <v:stroke color="#006633" joinstyle="round" endcap="flat"/>
                    <w10:wrap type="none"/>
                  </v:shape>
                  <v:line id="shape_0" from="462,700" to="512,783"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06;top:671;width:41;height:7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06;top:671;width:41;height:79;mso-wrap-style:none;v-text-anchor:middle">
                    <v:fill o:detectmouseclick="t" on="false"/>
                    <v:stroke color="#006633" joinstyle="round" endcap="flat"/>
                    <w10:wrap type="none"/>
                  </v:shape>
                  <v:shape id="shape_0" coordsize="31,16" path="m0,0l12,16l31,13e" stroked="t" o:allowincell="f" style="position:absolute;left:515;top:726;width:27;height:13;mso-wrap-style:none;v-text-anchor:middle">
                    <v:fill o:detectmouseclick="t" on="false"/>
                    <v:stroke color="#006633" joinstyle="round" endcap="flat"/>
                    <w10:wrap type="none"/>
                  </v:shape>
                  <v:shape id="shape_0" coordsize="27,14" path="m0,0l12,14l27,9e" stroked="t" o:allowincell="f" style="position:absolute;left:518;top:713;width:23;height:12;mso-wrap-style:none;v-text-anchor:middle">
                    <v:fill o:detectmouseclick="t" on="false"/>
                    <v:stroke color="#006633" joinstyle="round" endcap="flat"/>
                    <w10:wrap type="none"/>
                  </v:shape>
                </v:group>
                <v:group id="shape_0" style="position:absolute;left:-301;top:269;width:868;height:754">
                  <v:shape id="shape_0" coordsize="19,9" path="m0,0l7,9l19,5e" stroked="t" o:allowincell="f" style="position:absolute;left:526;top:692;width:16;height:7;mso-wrap-style:none;v-text-anchor:middle">
                    <v:fill o:detectmouseclick="t" on="false"/>
                    <v:stroke color="#006633" joinstyle="round" endcap="flat"/>
                    <w10:wrap type="none"/>
                  </v:shape>
                  <v:line id="shape_0" from="515,687" to="533,783" stroked="t" o:allowincell="f" style="position:absolute;flip:y">
                    <v:stroke color="#006633" joinstyle="miter" endcap="flat"/>
                    <v:fill o:detectmouseclick="t" on="false"/>
                    <w10:wrap type="none"/>
                  </v:line>
                  <v:shape id="shape_0" coordsize="74,32" path="m3,0l74,22l72,32l0,10l3,0xe" fillcolor="#006633" stroked="f" o:allowincell="f" style="position:absolute;left:481;top:775;width:66;height:28;mso-wrap-style:none;v-text-anchor:middle">
                    <v:fill o:detectmouseclick="t" type="solid" color2="#ff99cc"/>
                    <v:stroke color="#3465a4" joinstyle="round" endcap="flat"/>
                    <w10:wrap type="none"/>
                  </v:shape>
                  <v:shape id="shape_0" coordsize="10,15" path="m10,3l3,0l0,13l7,15l10,3xe" fillcolor="#cccccc" stroked="f" o:allowincell="f" style="position:absolute;left:542;top:793;width:8;height:12;mso-wrap-style:none;v-text-anchor:middle">
                    <v:fill o:detectmouseclick="t" type="solid" color2="#333333"/>
                    <v:stroke color="#3465a4" joinstyle="round" endcap="flat"/>
                    <w10:wrap type="none"/>
                  </v:shape>
                  <v:shape id="shape_0" coordsize="11,13" path="m11,1l4,0l0,12l8,13l11,1xe" fillcolor="#cccccc" stroked="f" o:allowincell="f" style="position:absolute;left:473;top:772;width:8;height:11;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492;top:865;width:74;height:44;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492;top:865;width:74;height:44;mso-wrap-style:none;v-text-anchor:middle">
                    <v:fill o:detectmouseclick="t" on="false"/>
                    <v:stroke color="#006633" joinstyle="round" endcap="flat"/>
                    <w10:wrap type="none"/>
                  </v:shape>
                  <v:shape id="shape_0" coordsize="11,33" path="m10,0l0,15l11,33e" stroked="t" o:allowincell="f" style="position:absolute;left:502;top:877;width:8;height:29;mso-wrap-style:none;v-text-anchor:middle">
                    <v:fill o:detectmouseclick="t" on="false"/>
                    <v:stroke color="#006633" joinstyle="round" endcap="flat"/>
                    <w10:wrap type="none"/>
                  </v:shape>
                  <v:shape id="shape_0" coordsize="9,28" path="m7,0l0,17l9,28e" stroked="t" o:allowincell="f" style="position:absolute;left:518;top:874;width:7;height:25;mso-wrap-style:none;v-text-anchor:middle">
                    <v:fill o:detectmouseclick="t" on="false"/>
                    <v:stroke color="#006633" joinstyle="round" endcap="flat"/>
                    <w10:wrap type="none"/>
                  </v:shape>
                  <v:shape id="shape_0" coordsize="8,19" path="m3,0l0,10l8,19e" stroked="t" o:allowincell="f" style="position:absolute;left:540;top:873;width:6;height:16;mso-wrap-style:none;v-text-anchor:middle">
                    <v:fill o:detectmouseclick="t" on="false"/>
                    <v:stroke color="#006633" joinstyle="round" endcap="flat"/>
                    <w10:wrap type="none"/>
                  </v:shape>
                  <v:line id="shape_0" from="454,880" to="550,901"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20;top:784;width:44;height:77;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20;top:784;width:44;height:77;mso-wrap-style:none;v-text-anchor:middle">
                    <v:fill o:detectmouseclick="t" on="false"/>
                    <v:stroke color="#006633" joinstyle="round" endcap="flat"/>
                    <w10:wrap type="none"/>
                  </v:shape>
                  <v:shape id="shape_0" coordsize="34,10" path="m0,0l18,10l34,0e" stroked="t" o:allowincell="f" style="position:absolute;left:430;top:842;width:29;height:8;mso-wrap-style:none;v-text-anchor:middle">
                    <v:fill o:detectmouseclick="t" on="false"/>
                    <v:stroke color="#006633" joinstyle="round" endcap="flat"/>
                    <w10:wrap type="none"/>
                  </v:shape>
                  <v:shape id="shape_0" coordsize="27,10" path="m0,3l18,10l27,0e" stroked="t" o:allowincell="f" style="position:absolute;left:428;top:828;width:23;height:8;mso-wrap-style:none;v-text-anchor:middle">
                    <v:fill o:detectmouseclick="t" on="false"/>
                    <v:stroke color="#006633" joinstyle="round" endcap="flat"/>
                    <w10:wrap type="none"/>
                  </v:shape>
                  <v:shape id="shape_0" coordsize="21,6" path="m0,3l12,6l21,0e" stroked="t" o:allowincell="f" style="position:absolute;left:427;top:807;width:18;height:4;mso-wrap-style:none;v-text-anchor:middle">
                    <v:fill o:detectmouseclick="t" on="false"/>
                    <v:stroke color="#006633" joinstyle="round" endcap="flat"/>
                    <w10:wrap type="none"/>
                  </v:shape>
                  <v:line id="shape_0" from="433,801" to="452,89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463;top:798;width:50;height:72;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463;top:798;width:50;height:72;mso-wrap-style:none;v-text-anchor:middle">
                    <v:fill o:detectmouseclick="t" on="false"/>
                    <v:stroke color="#006633" joinstyle="round" endcap="flat"/>
                    <w10:wrap type="none"/>
                  </v:shape>
                  <v:shape id="shape_0" coordsize="25,23" path="m0,0l6,21l25,23e" stroked="t" o:allowincell="f" style="position:absolute;left:474;top:841;width:21;height:20;mso-wrap-style:none;v-text-anchor:middle">
                    <v:fill o:detectmouseclick="t" on="false"/>
                    <v:stroke color="#006633" joinstyle="round" endcap="flat"/>
                    <w10:wrap type="none"/>
                  </v:shape>
                  <v:shape id="shape_0" coordsize="21,17" path="m0,0l7,17l21,17e" stroked="t" o:allowincell="f" style="position:absolute;left:483;top:830;width:18;height:14;mso-wrap-style:none;v-text-anchor:middle">
                    <v:fill o:detectmouseclick="t" on="false"/>
                    <v:stroke color="#006633" joinstyle="round" endcap="flat"/>
                    <w10:wrap type="none"/>
                  </v:shape>
                  <v:shape id="shape_0" coordsize="15,11" path="m0,0l4,9l15,11e" stroked="t" o:allowincell="f" style="position:absolute;left:496;top:815;width:12;height:9;mso-wrap-style:none;v-text-anchor:middle">
                    <v:fill o:detectmouseclick="t" on="false"/>
                    <v:stroke color="#006633" joinstyle="round" endcap="flat"/>
                    <w10:wrap type="none"/>
                  </v:shape>
                  <v:line id="shape_0" from="454,813" to="502,899" stroked="t" o:allowincell="f" style="position:absolute;flip:y">
                    <v:stroke color="#006633" joinstyle="miter" endcap="flat"/>
                    <v:fill o:detectmouseclick="t" on="false"/>
                    <w10:wrap type="none"/>
                  </v:line>
                  <v:shape id="shape_0" coordsize="67,52" path="m6,0l67,44l63,52l0,8l6,0xe" fillcolor="#006633" stroked="f" o:allowincell="f" style="position:absolute;left:422;top:880;width:59;height:47;mso-wrap-style:none;v-text-anchor:middle">
                    <v:fill o:detectmouseclick="t" type="solid" color2="#ff99cc"/>
                    <v:stroke color="#3465a4" joinstyle="round" endcap="flat"/>
                    <w10:wrap type="none"/>
                  </v:shape>
                  <v:shape id="shape_0" coordsize="15,14" path="m15,4l7,0l0,10l7,14l15,4xe" fillcolor="#cccccc" stroked="f" o:allowincell="f" style="position:absolute;left:473;top:918;width:12;height:12;mso-wrap-style:none;v-text-anchor:middle">
                    <v:fill o:detectmouseclick="t" type="solid" color2="#333333"/>
                    <v:stroke color="#3465a4" joinstyle="round" endcap="flat"/>
                    <w10:wrap type="none"/>
                  </v:shape>
                  <v:shape id="shape_0" coordsize="13,15" path="m13,5l7,0l0,10l7,15l13,5xe" fillcolor="#cccccc" stroked="f" o:allowincell="f" style="position:absolute;left:416;top:873;width:10;height:12;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01;top:972;width:77;height:43;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01;top:972;width:77;height:43;mso-wrap-style:none;v-text-anchor:middle">
                    <v:fill o:detectmouseclick="t" on="false"/>
                    <v:stroke color="#006633" joinstyle="round" endcap="flat"/>
                    <w10:wrap type="none"/>
                  </v:shape>
                  <v:shape id="shape_0" coordsize="16,32" path="m16,0l0,13l5,32e" stroked="t" o:allowincell="f" style="position:absolute;left:411;top:982;width:13;height:28;mso-wrap-style:none;v-text-anchor:middle">
                    <v:fill o:detectmouseclick="t" on="false"/>
                    <v:stroke color="#006633" joinstyle="round" endcap="flat"/>
                    <w10:wrap type="none"/>
                  </v:shape>
                  <v:shape id="shape_0" coordsize="14,27" path="m14,0l0,13l5,27e" stroked="t" o:allowincell="f" style="position:absolute;left:425;top:984;width:11;height:24;mso-wrap-style:none;v-text-anchor:middle">
                    <v:fill o:detectmouseclick="t" on="false"/>
                    <v:stroke color="#006633" joinstyle="round" endcap="flat"/>
                    <w10:wrap type="none"/>
                  </v:shape>
                  <v:shape id="shape_0" coordsize="7,19" path="m7,0l0,10l4,19e" stroked="t" o:allowincell="f" style="position:absolute;left:449;top:989;width:5;height:16;mso-wrap-style:none;v-text-anchor:middle">
                    <v:fill o:detectmouseclick="t" on="false"/>
                    <v:stroke color="#006633" joinstyle="round" endcap="flat"/>
                    <w10:wrap type="none"/>
                  </v:shape>
                  <v:line id="shape_0" from="364,988" to="459,995"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9;top:868;width:42;height:78;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9;top:868;width:42;height:78;mso-wrap-style:none;v-text-anchor:middle">
                    <v:fill o:detectmouseclick="t" on="false"/>
                    <v:stroke color="#006633" joinstyle="round" endcap="flat"/>
                    <w10:wrap type="none"/>
                  </v:shape>
                  <v:shape id="shape_0" coordsize="32,14" path="m0,0l14,14l32,10e" stroked="t" o:allowincell="f" style="position:absolute;left:357;top:925;width:28;height:12;mso-wrap-style:none;v-text-anchor:middle">
                    <v:fill o:detectmouseclick="t" on="false"/>
                    <v:stroke color="#006633" joinstyle="round" endcap="flat"/>
                    <w10:wrap type="none"/>
                  </v:shape>
                  <v:shape id="shape_0" coordsize="26,15" path="m0,0l13,15l26,8e" stroked="t" o:allowincell="f" style="position:absolute;left:362;top:911;width:22;height:12;mso-wrap-style:none;v-text-anchor:middle">
                    <v:fill o:detectmouseclick="t" on="false"/>
                    <v:stroke color="#006633" joinstyle="round" endcap="flat"/>
                    <w10:wrap type="none"/>
                  </v:shape>
                  <v:shape id="shape_0" coordsize="19,8" path="m0,0l9,8l19,3e" stroked="t" o:allowincell="f" style="position:absolute;left:367;top:891;width:16;height:6;mso-wrap-style:none;v-text-anchor:middle">
                    <v:fill o:detectmouseclick="t" on="false"/>
                    <v:stroke color="#006633" joinstyle="round" endcap="flat"/>
                    <w10:wrap type="none"/>
                  </v:shape>
                  <v:line id="shape_0" from="364,887" to="372,984"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386;top:908;width:62;height:61;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386;top:908;width:62;height:61;mso-wrap-style:none;v-text-anchor:middle">
                    <v:fill o:detectmouseclick="t" on="false"/>
                    <v:stroke color="#006633" joinstyle="round" endcap="flat"/>
                    <w10:wrap type="none"/>
                  </v:shape>
                  <v:shape id="shape_0" coordsize="15,28" path="m0,0l0,20l15,28e" stroked="t" o:allowincell="f" style="position:absolute;left:400;top:938;width:12;height:25;mso-wrap-style:none;v-text-anchor:middle">
                    <v:fill o:detectmouseclick="t" on="false"/>
                    <v:stroke color="#006633" joinstyle="round" endcap="flat"/>
                    <w10:wrap type="none"/>
                  </v:shape>
                  <v:shape id="shape_0" coordsize="15,24" path="m0,0l2,18l15,24e" stroked="t" o:allowincell="f" style="position:absolute;left:409;top:930;width:12;height:21;mso-wrap-style:none;v-text-anchor:middle">
                    <v:fill o:detectmouseclick="t" on="false"/>
                    <v:stroke color="#006633" joinstyle="round" endcap="flat"/>
                    <w10:wrap type="none"/>
                  </v:shape>
                  <v:shape id="shape_0" coordsize="12,16" path="m0,0l0,12l12,16e" stroked="t" o:allowincell="f" style="position:absolute;left:427;top:919;width:9;height:13;mso-wrap-style:none;v-text-anchor:middle">
                    <v:fill o:detectmouseclick="t" on="false"/>
                    <v:stroke color="#006633" joinstyle="round" endcap="flat"/>
                    <w10:wrap type="none"/>
                  </v:shape>
                  <v:line id="shape_0" from="363,920" to="434,984" stroked="t" o:allowincell="f" style="position:absolute;flip:y">
                    <v:stroke color="#006633" joinstyle="miter" endcap="flat"/>
                    <v:fill o:detectmouseclick="t" on="false"/>
                    <w10:wrap type="none"/>
                  </v:line>
                  <v:shape id="shape_0" coordsize="53,66" path="m8,0l53,60l44,66l0,5l8,0xe" fillcolor="#006633" stroked="f" o:allowincell="f" style="position:absolute;left:336;top:958;width:47;height:60;mso-wrap-style:none;v-text-anchor:middle">
                    <v:fill o:detectmouseclick="t" type="solid" color2="#ff99cc"/>
                    <v:stroke color="#3465a4" joinstyle="round" endcap="flat"/>
                    <w10:wrap type="none"/>
                  </v:shape>
                  <v:shape id="shape_0" coordsize="53,66" path="m8,0l53,60l44,66l0,5l8,0e" stroked="t" o:allowincell="f" style="position:absolute;left:336;top:958;width:47;height:60;mso-wrap-style:none;v-text-anchor:middle">
                    <v:fill o:detectmouseclick="t" on="false"/>
                    <v:stroke color="black" joinstyle="round" endcap="flat"/>
                    <w10:wrap type="none"/>
                  </v:shape>
                  <v:shape id="shape_0" coordsize="14,14" path="m14,8l10,0l0,7l4,14l14,8xe" fillcolor="#cccccc" stroked="f" o:allowincell="f" style="position:absolute;left:373;top:1010;width:11;height:12;mso-wrap-style:none;v-text-anchor:middle">
                    <v:fill o:detectmouseclick="t" type="solid" color2="#333333"/>
                    <v:stroke color="#3465a4" joinstyle="round" endcap="flat"/>
                    <w10:wrap type="none"/>
                  </v:shape>
                  <v:shape id="shape_0" coordsize="14,14" path="m14,8l10,0l0,7l4,14l14,8e" stroked="t" o:allowincell="f" style="position:absolute;left:373;top:1010;width:11;height:12;mso-wrap-style:none;v-text-anchor:middle">
                    <v:fill o:detectmouseclick="t" on="false"/>
                    <v:stroke color="black" joinstyle="round" endcap="flat"/>
                    <w10:wrap type="none"/>
                  </v:shape>
                  <v:shape id="shape_0" coordsize="16,13" path="m16,6l12,0l0,6l6,13l16,6xe" fillcolor="#cccccc" stroked="f" o:allowincell="f" style="position:absolute;left:332;top:951;width:13;height:11;mso-wrap-style:none;v-text-anchor:middle">
                    <v:fill o:detectmouseclick="t" type="solid" color2="#333333"/>
                    <v:stroke color="#3465a4" joinstyle="round" endcap="flat"/>
                    <w10:wrap type="none"/>
                  </v:shape>
                  <v:shape id="shape_0" coordsize="16,13" path="m16,6l12,0l0,6l6,13l16,6e" stroked="t" o:allowincell="f" style="position:absolute;left:332;top:951;width:13;height:11;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207;top:394;width:10;height:12;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207;top:394;width:10;height:12;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236;top:394;width:11;height:12;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236;top:394;width:11;height:12;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212;top:301;width:80;height:92;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212;top:301;width:80;height:92;mso-wrap-style:none;v-text-anchor:middle">
                    <v:fill o:detectmouseclick="t" on="false"/>
                    <v:stroke color="#003333" joinstyle="round" endcap="flat"/>
                    <w10:wrap type="none"/>
                  </v:shape>
                  <v:shape id="shape_0" coordsize="17,25" path="m2,0l0,22l17,25e" stroked="t" o:allowincell="f" style="position:absolute;left:-197;top:357;width:14;height:22;mso-wrap-style:none;v-text-anchor:middle">
                    <v:fill o:detectmouseclick="t" on="false"/>
                    <v:stroke color="#006633" joinstyle="round" endcap="flat"/>
                    <w10:wrap type="none"/>
                  </v:shape>
                  <v:shape id="shape_0" coordsize="19,26" path="m0,0l0,26l19,26e" stroked="t" o:allowincell="f" style="position:absolute;left:-185;top:339;width:16;height:23;mso-wrap-style:none;v-text-anchor:middle">
                    <v:fill o:detectmouseclick="t" on="false"/>
                    <v:stroke color="#006633" joinstyle="round" endcap="flat"/>
                    <w10:wrap type="none"/>
                  </v:shape>
                  <v:shape id="shape_0" coordsize="19,26" path="m0,0l0,26l19,24e" stroked="t" o:allowincell="f" style="position:absolute;left:-171;top:324;width:16;height:23;mso-wrap-style:none;v-text-anchor:middle">
                    <v:fill o:detectmouseclick="t" on="false"/>
                    <v:stroke color="#006633" joinstyle="round" endcap="flat"/>
                    <w10:wrap type="none"/>
                  </v:shape>
                  <v:shape id="shape_0" coordsize="19,17" path="m0,0l1,17l19,17e" stroked="t" o:allowincell="f" style="position:absolute;left:-157;top:316;width:16;height:14;mso-wrap-style:none;v-text-anchor:middle">
                    <v:fill o:detectmouseclick="t" on="false"/>
                    <v:stroke color="#006633" joinstyle="round" endcap="flat"/>
                    <w10:wrap type="none"/>
                  </v:shape>
                  <v:line id="shape_0" from="-207,309" to="-141,389"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301;top:301;width:80;height:92;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301;top:301;width:80;height:92;mso-wrap-style:none;v-text-anchor:middle">
                    <v:fill o:detectmouseclick="t" on="false"/>
                    <v:stroke color="#003333" joinstyle="round" endcap="flat"/>
                    <w10:wrap type="none"/>
                  </v:shape>
                  <v:shape id="shape_0" coordsize="20,25" path="m15,0l20,22l0,25e" stroked="t" o:allowincell="f" style="position:absolute;left:-250;top:357;width:17;height:22;mso-wrap-style:none;v-text-anchor:middle">
                    <v:fill o:detectmouseclick="t" on="false"/>
                    <v:stroke color="#006633" joinstyle="round" endcap="flat"/>
                    <w10:wrap type="none"/>
                  </v:shape>
                  <v:shape id="shape_0" coordsize="19,26" path="m19,0l19,26l0,26e" stroked="t" o:allowincell="f" style="position:absolute;left:-262;top:339;width:16;height:23;mso-wrap-style:none;v-text-anchor:middle">
                    <v:fill o:detectmouseclick="t" on="false"/>
                    <v:stroke color="#006633" joinstyle="round" endcap="flat"/>
                    <w10:wrap type="none"/>
                  </v:shape>
                  <v:shape id="shape_0" coordsize="21,26" path="m21,0l21,26l0,24e" stroked="t" o:allowincell="f" style="position:absolute;left:-279;top:324;width:18;height:23;mso-wrap-style:none;v-text-anchor:middle">
                    <v:fill o:detectmouseclick="t" on="false"/>
                    <v:stroke color="#006633" joinstyle="round" endcap="flat"/>
                    <w10:wrap type="none"/>
                  </v:shape>
                  <v:shape id="shape_0" coordsize="19,17" path="m19,0l17,17l0,17e" stroked="t" o:allowincell="f" style="position:absolute;left:-290;top:316;width:16;height:14;mso-wrap-style:none;v-text-anchor:middle">
                    <v:fill o:detectmouseclick="t" on="false"/>
                    <v:stroke color="#006633" joinstyle="round" endcap="flat"/>
                    <w10:wrap type="none"/>
                  </v:shape>
                  <v:line id="shape_0" from="-291,309" to="-225,389"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240;top:269;width:46;height:127;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240;top:269;width:46;height:127;mso-wrap-style:none;v-text-anchor:middle">
                    <v:fill o:detectmouseclick="t" on="false"/>
                    <v:stroke color="#003333" joinstyle="round" endcap="flat"/>
                    <w10:wrap type="none"/>
                  </v:shape>
                  <v:shape id="shape_0" coordsize="27,20" path="m0,0l13,20l27,10e" stroked="t" o:allowincell="f" style="position:absolute;left:-228;top:355;width:23;height:17;mso-wrap-style:none;v-text-anchor:middle">
                    <v:fill o:detectmouseclick="t" on="false"/>
                    <v:stroke color="#006633" joinstyle="round" endcap="flat"/>
                    <w10:wrap type="none"/>
                  </v:shape>
                  <v:shape id="shape_0" coordsize="28,23" path="m0,0l16,23l28,10e" stroked="t" o:allowincell="f" style="position:absolute;left:-229;top:333;width:24;height:20;mso-wrap-style:none;v-text-anchor:middle">
                    <v:fill o:detectmouseclick="t" on="false"/>
                    <v:stroke color="#006633" joinstyle="round" endcap="flat"/>
                    <w10:wrap type="none"/>
                  </v:shape>
                  <v:shape id="shape_0" coordsize="29,20" path="m0,0l15,20l29,6e" stroked="t" o:allowincell="f" style="position:absolute;left:-228;top:313;width:25;height:17;mso-wrap-style:none;v-text-anchor:middle">
                    <v:fill o:detectmouseclick="t" on="false"/>
                    <v:stroke color="#006633" joinstyle="round" endcap="flat"/>
                    <w10:wrap type="none"/>
                  </v:shape>
                  <v:shape id="shape_0" coordsize="24,12" path="m0,0l12,12l24,1e" stroked="t" o:allowincell="f" style="position:absolute;left:-223;top:298;width:20;height:10;mso-wrap-style:none;v-text-anchor:middle">
                    <v:fill o:detectmouseclick="t" on="false"/>
                    <v:stroke color="#006633" joinstyle="round" endcap="flat"/>
                    <w10:wrap type="none"/>
                  </v:shape>
                  <v:line id="shape_0" from="-214,281" to="-214,389"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207;top:524;width:11;height:12;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207;top:524;width:11;height:12;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236;top:524;width:11;height:12;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236;top:524;width:11;height:12;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212;top:430;width:80;height:93;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212;top:430;width:80;height:93;mso-wrap-style:none;v-text-anchor:middle">
                    <v:fill o:detectmouseclick="t" on="false"/>
                    <v:stroke color="#003333" joinstyle="round" endcap="flat"/>
                    <w10:wrap type="none"/>
                  </v:shape>
                  <v:shape id="shape_0" coordsize="17,25" path="m3,0l0,21l17,25e" stroked="t" o:allowincell="f" style="position:absolute;left:-197;top:487;width:14;height:22;mso-wrap-style:none;v-text-anchor:middle">
                    <v:fill o:detectmouseclick="t" on="false"/>
                    <v:stroke color="#006633" joinstyle="round" endcap="flat"/>
                    <w10:wrap type="none"/>
                  </v:shape>
                  <v:shape id="shape_0" coordsize="18,27" path="m0,0l0,27l18,27e" stroked="t" o:allowincell="f" style="position:absolute;left:-184;top:468;width:15;height:24;mso-wrap-style:none;v-text-anchor:middle">
                    <v:fill o:detectmouseclick="t" on="false"/>
                    <v:stroke color="#006633" joinstyle="round" endcap="flat"/>
                    <w10:wrap type="none"/>
                  </v:shape>
                  <v:shape id="shape_0" coordsize="21,26" path="m0,0l0,26l21,24e" stroked="t" o:allowincell="f" style="position:absolute;left:-171;top:453;width:18;height:23;mso-wrap-style:none;v-text-anchor:middle">
                    <v:fill o:detectmouseclick="t" on="false"/>
                    <v:stroke color="#006633" joinstyle="round" endcap="flat"/>
                    <w10:wrap type="none"/>
                  </v:shape>
                  <v:shape id="shape_0" coordsize="19,19" path="m0,0l1,19l19,19e" stroked="t" o:allowincell="f" style="position:absolute;left:-157;top:445;width:16;height:16;mso-wrap-style:none;v-text-anchor:middle">
                    <v:fill o:detectmouseclick="t" on="false"/>
                    <v:stroke color="#006633" joinstyle="round" endcap="flat"/>
                    <w10:wrap type="none"/>
                  </v:shape>
                  <v:line id="shape_0" from="-207,439" to="-141,519"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300;top:430;width:81;height:93;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300;top:430;width:81;height:93;mso-wrap-style:none;v-text-anchor:middle">
                    <v:fill o:detectmouseclick="t" on="false"/>
                    <v:stroke color="#003333" joinstyle="round" endcap="flat"/>
                    <w10:wrap type="none"/>
                  </v:shape>
                  <v:shape id="shape_0" coordsize="18,25" path="m15,0l18,21l0,25e" stroked="t" o:allowincell="f" style="position:absolute;left:-248;top:487;width:15;height:22;mso-wrap-style:none;v-text-anchor:middle">
                    <v:fill o:detectmouseclick="t" on="false"/>
                    <v:stroke color="#006633" joinstyle="round" endcap="flat"/>
                    <w10:wrap type="none"/>
                  </v:shape>
                  <v:shape id="shape_0" coordsize="18,27" path="m18,0l18,27l0,27e" stroked="t" o:allowincell="f" style="position:absolute;left:-261;top:468;width:15;height:24;mso-wrap-style:none;v-text-anchor:middle">
                    <v:fill o:detectmouseclick="t" on="false"/>
                    <v:stroke color="#006633" joinstyle="round" endcap="flat"/>
                    <w10:wrap type="none"/>
                  </v:shape>
                  <v:shape id="shape_0" coordsize="21,26" path="m21,0l21,26l0,24e" stroked="t" o:allowincell="f" style="position:absolute;left:-278;top:453;width:18;height:23;mso-wrap-style:none;v-text-anchor:middle">
                    <v:fill o:detectmouseclick="t" on="false"/>
                    <v:stroke color="#006633" joinstyle="round" endcap="flat"/>
                    <w10:wrap type="none"/>
                  </v:shape>
                  <v:shape id="shape_0" coordsize="19,19" path="m19,0l18,19l0,19e" stroked="t" o:allowincell="f" style="position:absolute;left:-289;top:445;width:16;height:16;mso-wrap-style:none;v-text-anchor:middle">
                    <v:fill o:detectmouseclick="t" on="false"/>
                    <v:stroke color="#006633" joinstyle="round" endcap="flat"/>
                    <w10:wrap type="none"/>
                  </v:shape>
                  <v:line id="shape_0" from="-289,439" to="-224,519"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237;top:395;width:44;height:127;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237;top:395;width:44;height:127;mso-wrap-style:none;v-text-anchor:middle">
                    <v:fill o:detectmouseclick="t" on="false"/>
                    <v:stroke color="#003333" joinstyle="round" endcap="flat"/>
                    <w10:wrap type="none"/>
                  </v:shape>
                  <v:shape id="shape_0" coordsize="27,20" path="m0,0l13,20l27,10e" stroked="t" o:allowincell="f" style="position:absolute;left:-226;top:484;width:23;height:17;mso-wrap-style:none;v-text-anchor:middle">
                    <v:fill o:detectmouseclick="t" on="false"/>
                    <v:stroke color="#006633" joinstyle="round" endcap="flat"/>
                    <w10:wrap type="none"/>
                  </v:shape>
                  <v:shape id="shape_0" coordsize="30,20" path="m0,0l16,20l30,7e" stroked="t" o:allowincell="f" style="position:absolute;left:-229;top:464;width:26;height:17;mso-wrap-style:none;v-text-anchor:middle">
                    <v:fill o:detectmouseclick="t" on="false"/>
                    <v:stroke color="#006633" joinstyle="round" endcap="flat"/>
                    <w10:wrap type="none"/>
                  </v:shape>
                  <v:shape id="shape_0" coordsize="30,20" path="m0,0l17,20l30,5e" stroked="t" o:allowincell="f" style="position:absolute;left:-228;top:443;width:26;height:17;mso-wrap-style:none;v-text-anchor:middle">
                    <v:fill o:detectmouseclick="t" on="false"/>
                    <v:stroke color="#006633" joinstyle="round" endcap="flat"/>
                    <w10:wrap type="none"/>
                  </v:shape>
                  <v:shape id="shape_0" coordsize="24,14" path="m0,0l12,14l24,1e" stroked="t" o:allowincell="f" style="position:absolute;left:-222;top:427;width:20;height:12;mso-wrap-style:none;v-text-anchor:middle">
                    <v:fill o:detectmouseclick="t" on="false"/>
                    <v:stroke color="#006633" joinstyle="round" endcap="flat"/>
                    <w10:wrap type="none"/>
                  </v:shape>
                  <v:line id="shape_0" from="-214,411" to="-214,519"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207;top:658;width:11;height:11;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207;top:658;width:11;height:11;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236;top:658;width:11;height:11;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236;top:658;width:11;height:11;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212;top:563;width:80;height:94;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212;top:563;width:80;height:94;mso-wrap-style:none;v-text-anchor:middle">
                    <v:fill o:detectmouseclick="t" on="false"/>
                    <v:stroke color="#003333" joinstyle="round" endcap="flat"/>
                    <w10:wrap type="none"/>
                  </v:shape>
                  <v:shape id="shape_0" coordsize="17,26" path="m3,0l0,23l17,26e" stroked="t" o:allowincell="f" style="position:absolute;left:-197;top:619;width:14;height:23;mso-wrap-style:none;v-text-anchor:middle">
                    <v:fill o:detectmouseclick="t" on="false"/>
                    <v:stroke color="#006633" joinstyle="round" endcap="flat"/>
                    <w10:wrap type="none"/>
                  </v:shape>
                  <v:shape id="shape_0" coordsize="18,25" path="m0,0l0,25l18,25e" stroked="t" o:allowincell="f" style="position:absolute;left:-184;top:602;width:15;height:22;mso-wrap-style:none;v-text-anchor:middle">
                    <v:fill o:detectmouseclick="t" on="false"/>
                    <v:stroke color="#006633" joinstyle="round" endcap="flat"/>
                    <w10:wrap type="none"/>
                  </v:shape>
                  <v:shape id="shape_0" coordsize="21,25" path="m0,0l0,25l21,24e" stroked="t" o:allowincell="f" style="position:absolute;left:-171;top:588;width:18;height:22;mso-wrap-style:none;v-text-anchor:middle">
                    <v:fill o:detectmouseclick="t" on="false"/>
                    <v:stroke color="#006633" joinstyle="round" endcap="flat"/>
                    <w10:wrap type="none"/>
                  </v:shape>
                  <v:shape id="shape_0" coordsize="19,19" path="m0,0l1,19l19,19e" stroked="t" o:allowincell="f" style="position:absolute;left:-157;top:578;width:16;height:16;mso-wrap-style:none;v-text-anchor:middle">
                    <v:fill o:detectmouseclick="t" on="false"/>
                    <v:stroke color="#006633" joinstyle="round" endcap="flat"/>
                    <w10:wrap type="none"/>
                  </v:shape>
                  <v:line id="shape_0" from="-207,573" to="-141,651"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300;top:563;width:81;height:94;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300;top:563;width:81;height:94;mso-wrap-style:none;v-text-anchor:middle">
                    <v:fill o:detectmouseclick="t" on="false"/>
                    <v:stroke color="#003333" joinstyle="round" endcap="flat"/>
                    <w10:wrap type="none"/>
                  </v:shape>
                  <v:shape id="shape_0" coordsize="18,26" path="m15,0l18,23l0,26e" stroked="t" o:allowincell="f" style="position:absolute;left:-248;top:619;width:15;height:23;mso-wrap-style:none;v-text-anchor:middle">
                    <v:fill o:detectmouseclick="t" on="false"/>
                    <v:stroke color="#006633" joinstyle="round" endcap="flat"/>
                    <w10:wrap type="none"/>
                  </v:shape>
                  <v:shape id="shape_0" coordsize="18,25" path="m18,0l18,25l0,25e" stroked="t" o:allowincell="f" style="position:absolute;left:-261;top:602;width:15;height:22;mso-wrap-style:none;v-text-anchor:middle">
                    <v:fill o:detectmouseclick="t" on="false"/>
                    <v:stroke color="#006633" joinstyle="round" endcap="flat"/>
                    <w10:wrap type="none"/>
                  </v:shape>
                  <v:shape id="shape_0" coordsize="21,25" path="m21,0l21,25l0,24e" stroked="t" o:allowincell="f" style="position:absolute;left:-278;top:588;width:18;height:22;mso-wrap-style:none;v-text-anchor:middle">
                    <v:fill o:detectmouseclick="t" on="false"/>
                    <v:stroke color="#006633" joinstyle="round" endcap="flat"/>
                    <w10:wrap type="none"/>
                  </v:shape>
                  <v:shape id="shape_0" coordsize="19,19" path="m19,0l18,19l0,19e" stroked="t" o:allowincell="f" style="position:absolute;left:-289;top:578;width:16;height:16;mso-wrap-style:none;v-text-anchor:middle">
                    <v:fill o:detectmouseclick="t" on="false"/>
                    <v:stroke color="#006633" joinstyle="round" endcap="flat"/>
                    <w10:wrap type="none"/>
                  </v:shape>
                  <v:line id="shape_0" from="-289,573" to="-224,651"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237;top:529;width:44;height:128;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237;top:529;width:44;height:128;mso-wrap-style:none;v-text-anchor:middle">
                    <v:fill o:detectmouseclick="t" on="false"/>
                    <v:stroke color="#003333" joinstyle="round" endcap="flat"/>
                    <w10:wrap type="none"/>
                  </v:shape>
                  <v:shape id="shape_0" coordsize="27,19" path="m0,0l13,19l27,9e" stroked="t" o:allowincell="f" style="position:absolute;left:-226;top:618;width:23;height:16;mso-wrap-style:none;v-text-anchor:middle">
                    <v:fill o:detectmouseclick="t" on="false"/>
                    <v:stroke color="#006633" joinstyle="round" endcap="flat"/>
                    <w10:wrap type="none"/>
                  </v:shape>
                  <v:shape id="shape_0" coordsize="30,22" path="m0,0l16,22l30,9e" stroked="t" o:allowincell="f" style="position:absolute;left:-229;top:596;width:26;height:19;mso-wrap-style:none;v-text-anchor:middle">
                    <v:fill o:detectmouseclick="t" on="false"/>
                    <v:stroke color="#006633" joinstyle="round" endcap="flat"/>
                    <w10:wrap type="none"/>
                  </v:shape>
                  <v:shape id="shape_0" coordsize="30,19" path="m0,0l17,19l30,5e" stroked="t" o:allowincell="f" style="position:absolute;left:-228;top:576;width:26;height:16;mso-wrap-style:none;v-text-anchor:middle">
                    <v:fill o:detectmouseclick="t" on="false"/>
                    <v:stroke color="#006633" joinstyle="round" endcap="flat"/>
                    <w10:wrap type="none"/>
                  </v:shape>
                  <v:shape id="shape_0" coordsize="24,12" path="m0,0l12,12l24,2e" stroked="t" o:allowincell="f" style="position:absolute;left:-222;top:561;width:20;height:10;mso-wrap-style:none;v-text-anchor:middle">
                    <v:fill o:detectmouseclick="t" on="false"/>
                    <v:stroke color="#006633" joinstyle="round" endcap="flat"/>
                    <w10:wrap type="none"/>
                  </v:shape>
                  <v:line id="shape_0" from="-214,545" to="-214,651"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188;top:780;width:10;height:12;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188;top:780;width:10;height:12;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217;top:785;width:11;height:12;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217;top:785;width:11;height:12;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197;top:674;width:67;height:108;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197;top:674;width:67;height:108;mso-wrap-style:none;v-text-anchor:middle">
                    <v:fill o:detectmouseclick="t" on="false"/>
                    <v:stroke color="#003333" joinstyle="round" endcap="flat"/>
                    <w10:wrap type="none"/>
                  </v:shape>
                  <v:shape id="shape_0" coordsize="21,22" path="m0,0l2,22l21,22e" stroked="t" o:allowincell="f" style="position:absolute;left:-184;top:742;width:18;height:19;mso-wrap-style:none;v-text-anchor:middle">
                    <v:fill o:detectmouseclick="t" on="false"/>
                    <v:stroke color="#006633" joinstyle="round" endcap="flat"/>
                    <w10:wrap type="none"/>
                  </v:shape>
                  <v:shape id="shape_0" coordsize="24,27" path="m0,0l4,27l24,24e" stroked="t" o:allowincell="f" style="position:absolute;left:-176;top:722;width:20;height:24;mso-wrap-style:none;v-text-anchor:middle">
                    <v:fill o:detectmouseclick="t" on="false"/>
                    <v:stroke color="#006633" joinstyle="round" endcap="flat"/>
                    <w10:wrap type="none"/>
                  </v:shape>
                  <v:shape id="shape_0" coordsize="24,23" path="m0,0l5,23l24,18e" stroked="t" o:allowincell="f" style="position:absolute;left:-167;top:706;width:20;height:20;mso-wrap-style:none;v-text-anchor:middle">
                    <v:fill o:detectmouseclick="t" on="false"/>
                    <v:stroke color="#006633" joinstyle="round" endcap="flat"/>
                    <w10:wrap type="none"/>
                  </v:shape>
                  <v:shape id="shape_0" coordsize="22,18" path="m0,0l4,18l22,15e" stroked="t" o:allowincell="f" style="position:absolute;left:-154;top:695;width:18;height:15;mso-wrap-style:none;v-text-anchor:middle">
                    <v:fill o:detectmouseclick="t" on="false"/>
                    <v:stroke color="#006633" joinstyle="round" endcap="flat"/>
                    <w10:wrap type="none"/>
                  </v:shape>
                  <v:line id="shape_0" from="-190,687" to="-140,77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297;top:703;width:94;height:8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297;top:703;width:94;height:81;mso-wrap-style:none;v-text-anchor:middle">
                    <v:fill o:detectmouseclick="t" on="false"/>
                    <v:stroke color="#003333" joinstyle="round" endcap="flat"/>
                    <w10:wrap type="none"/>
                  </v:shape>
                  <v:shape id="shape_0" coordsize="16,29" path="m9,0l16,23l0,29e" stroked="t" o:allowincell="f" style="position:absolute;left:-232;top:748;width:13;height:26;mso-wrap-style:none;v-text-anchor:middle">
                    <v:fill o:detectmouseclick="t" on="false"/>
                    <v:stroke color="#006633" joinstyle="round" endcap="flat"/>
                    <w10:wrap type="none"/>
                  </v:shape>
                  <v:shape id="shape_0" coordsize="18,30" path="m13,0l18,27l0,30e" stroked="t" o:allowincell="f" style="position:absolute;left:-248;top:733;width:15;height:26;mso-wrap-style:none;v-text-anchor:middle">
                    <v:fill o:detectmouseclick="t" on="false"/>
                    <v:stroke color="#006633" joinstyle="round" endcap="flat"/>
                    <w10:wrap type="none"/>
                  </v:shape>
                  <v:shape id="shape_0" coordsize="23,25" path="m18,0l23,24l0,25e" stroked="t" o:allowincell="f" style="position:absolute;left:-269;top:722;width:19;height:22;mso-wrap-style:none;v-text-anchor:middle">
                    <v:fill o:detectmouseclick="t" on="false"/>
                    <v:stroke color="#006633" joinstyle="round" endcap="flat"/>
                    <w10:wrap type="none"/>
                  </v:shape>
                  <v:shape id="shape_0" coordsize="17,21" path="m15,0l17,18l0,21e" stroked="t" o:allowincell="f" style="position:absolute;left:-281;top:716;width:14;height:18;mso-wrap-style:none;v-text-anchor:middle">
                    <v:fill o:detectmouseclick="t" on="false"/>
                    <v:stroke color="#006633" joinstyle="round" endcap="flat"/>
                    <w10:wrap type="none"/>
                  </v:shape>
                  <v:line id="shape_0" from="-285,714" to="-207,780"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232;top:658;width:47;height:125;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232;top:658;width:47;height:125;mso-wrap-style:none;v-text-anchor:middle">
                    <v:fill o:detectmouseclick="t" on="false"/>
                    <v:stroke color="#003333" joinstyle="round" endcap="flat"/>
                    <w10:wrap type="none"/>
                  </v:shape>
                  <v:shape id="shape_0" coordsize="29,18" path="m0,0l14,18l29,5e" stroked="t" o:allowincell="f" style="position:absolute;left:-214;top:745;width:25;height:15;mso-wrap-style:none;v-text-anchor:middle">
                    <v:fill o:detectmouseclick="t" on="false"/>
                    <v:stroke color="#006633" joinstyle="round" endcap="flat"/>
                    <w10:wrap type="none"/>
                  </v:shape>
                  <v:shape id="shape_0" coordsize="31,19" path="m0,0l20,19l31,5e" stroked="t" o:allowincell="f" style="position:absolute;left:-222;top:725;width:27;height:16;mso-wrap-style:none;v-text-anchor:middle">
                    <v:fill o:detectmouseclick="t" on="false"/>
                    <v:stroke color="#006633" joinstyle="round" endcap="flat"/>
                    <w10:wrap type="none"/>
                  </v:shape>
                  <v:shape id="shape_0" coordsize="29,17" path="m0,0l18,17l29,0e" stroked="t" o:allowincell="f" style="position:absolute;left:-223;top:706;width:25;height:14;mso-wrap-style:none;v-text-anchor:middle">
                    <v:fill o:detectmouseclick="t" on="false"/>
                    <v:stroke color="#006633" joinstyle="round" endcap="flat"/>
                    <w10:wrap type="none"/>
                  </v:shape>
                  <v:shape id="shape_0" coordsize="27,12" path="m0,3l15,12l27,0e" stroked="t" o:allowincell="f" style="position:absolute;left:-222;top:687;width:23;height:10;mso-wrap-style:none;v-text-anchor:middle">
                    <v:fill o:detectmouseclick="t" on="false"/>
                    <v:stroke color="#006633" joinstyle="round" endcap="flat"/>
                    <w10:wrap type="none"/>
                  </v:shape>
                  <v:line id="shape_0" from="-215,672" to="-199,779"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124;top:892;width:11;height:12;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124;top:892;width:11;height:12;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147;top:908;width:10;height:12;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147;top:908;width:10;height:12;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146;top:772;width:51;height:124;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146;top:772;width:51;height:124;mso-wrap-style:none;v-text-anchor:middle">
                    <v:fill o:detectmouseclick="t" on="false"/>
                    <v:stroke color="#003333" joinstyle="round" endcap="flat"/>
                    <w10:wrap type="none"/>
                  </v:shape>
                  <v:shape id="shape_0" coordsize="27,21" path="m0,0l11,21l27,14e" stroked="t" o:allowincell="f" style="position:absolute;left:-134;top:857;width:23;height:18;mso-wrap-style:none;v-text-anchor:middle">
                    <v:fill o:detectmouseclick="t" on="false"/>
                    <v:stroke color="#006633" joinstyle="round" endcap="flat"/>
                    <w10:wrap type="none"/>
                  </v:shape>
                  <v:shape id="shape_0" coordsize="29,24" path="m0,0l12,24l29,14e" stroked="t" o:allowincell="f" style="position:absolute;left:-134;top:835;width:25;height:21;mso-wrap-style:none;v-text-anchor:middle">
                    <v:fill o:detectmouseclick="t" on="false"/>
                    <v:stroke color="#006633" joinstyle="round" endcap="flat"/>
                    <w10:wrap type="none"/>
                  </v:shape>
                  <v:shape id="shape_0" coordsize="28,21" path="m0,0l13,21l28,9e" stroked="t" o:allowincell="f" style="position:absolute;left:-130;top:815;width:24;height:18;mso-wrap-style:none;v-text-anchor:middle">
                    <v:fill o:detectmouseclick="t" on="false"/>
                    <v:stroke color="#006633" joinstyle="round" endcap="flat"/>
                    <w10:wrap type="none"/>
                  </v:shape>
                  <v:shape id="shape_0" coordsize="26,16" path="m0,0l12,16l26,7e" stroked="t" o:allowincell="f" style="position:absolute;left:-125;top:800;width:22;height:13;mso-wrap-style:none;v-text-anchor:middle">
                    <v:fill o:detectmouseclick="t" on="false"/>
                    <v:stroke color="#006633" joinstyle="round" endcap="flat"/>
                    <w10:wrap type="none"/>
                  </v:shape>
                  <v:line id="shape_0" from="-127,787" to="-112,892"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253;top:853;width:117;height:57;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253;top:853;width:117;height:57;mso-wrap-style:none;v-text-anchor:middle">
                    <v:fill o:detectmouseclick="t" on="false"/>
                    <v:stroke color="#003333" joinstyle="round" endcap="flat"/>
                    <w10:wrap type="none"/>
                  </v:shape>
                  <v:shape id="shape_0" coordsize="17,32" path="m0,0l17,19l2,32e" stroked="t" o:allowincell="f" style="position:absolute;left:-170;top:878;width:14;height:28;mso-wrap-style:none;v-text-anchor:middle">
                    <v:fill o:detectmouseclick="t" on="false"/>
                    <v:stroke color="#006633" joinstyle="round" endcap="flat"/>
                    <w10:wrap type="none"/>
                  </v:shape>
                  <v:shape id="shape_0" coordsize="16,33" path="m3,0l16,24l0,33e" stroked="t" o:allowincell="f" style="position:absolute;left:-190;top:868;width:13;height:29;mso-wrap-style:none;v-text-anchor:middle">
                    <v:fill o:detectmouseclick="t" on="false"/>
                    <v:stroke color="#006633" joinstyle="round" endcap="flat"/>
                    <w10:wrap type="none"/>
                  </v:shape>
                  <v:shape id="shape_0" coordsize="19,32" path="m6,0l19,21l0,32e" stroked="t" o:allowincell="f" style="position:absolute;left:-212;top:863;width:16;height:28;mso-wrap-style:none;v-text-anchor:middle">
                    <v:fill o:detectmouseclick="t" on="false"/>
                    <v:stroke color="#006633" joinstyle="round" endcap="flat"/>
                    <w10:wrap type="none"/>
                  </v:shape>
                  <v:shape id="shape_0" coordsize="16,26" path="m6,0l16,16l0,26e" stroked="t" o:allowincell="f" style="position:absolute;left:-229;top:863;width:13;height:23;mso-wrap-style:none;v-text-anchor:middle">
                    <v:fill o:detectmouseclick="t" on="false"/>
                    <v:stroke color="#006633" joinstyle="round" endcap="flat"/>
                    <w10:wrap type="none"/>
                  </v:shape>
                  <v:line id="shape_0" from="-241,868" to="-141,901"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201;top:789;width:69;height:111;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201;top:789;width:69;height:111;mso-wrap-style:none;v-text-anchor:middle">
                    <v:fill o:detectmouseclick="t" on="false"/>
                    <v:stroke color="#003333" joinstyle="round" endcap="flat"/>
                    <w10:wrap type="none"/>
                  </v:shape>
                  <v:shape id="shape_0" coordsize="30,18" path="m0,6l21,18l30,0e" stroked="t" o:allowincell="f" style="position:absolute;left:-163;top:866;width:26;height:15;mso-wrap-style:none;v-text-anchor:middle">
                    <v:fill o:detectmouseclick="t" on="false"/>
                    <v:stroke color="#006633" joinstyle="round" endcap="flat"/>
                    <w10:wrap type="none"/>
                  </v:shape>
                  <v:shape id="shape_0" coordsize="30,17" path="m0,9l24,17l30,0e" stroked="t" o:allowincell="f" style="position:absolute;left:-175;top:849;width:26;height:14;mso-wrap-style:none;v-text-anchor:middle">
                    <v:fill o:detectmouseclick="t" on="false"/>
                    <v:stroke color="#006633" joinstyle="round" endcap="flat"/>
                    <w10:wrap type="none"/>
                  </v:shape>
                  <v:shape id="shape_0" coordsize="28,21" path="m0,13l23,21l28,0e" stroked="t" o:allowincell="f" style="position:absolute;left:-184;top:826;width:24;height:18;mso-wrap-style:none;v-text-anchor:middle">
                    <v:fill o:detectmouseclick="t" on="false"/>
                    <v:stroke color="#006633" joinstyle="round" endcap="flat"/>
                    <w10:wrap type="none"/>
                  </v:shape>
                  <v:shape id="shape_0" coordsize="24,15" path="m0,9l18,15l24,0e" stroked="t" o:allowincell="f" style="position:absolute;left:-190;top:812;width:20;height:12;mso-wrap-style:none;v-text-anchor:middle">
                    <v:fill o:detectmouseclick="t" on="false"/>
                    <v:stroke color="#006633" joinstyle="round" endcap="flat"/>
                    <w10:wrap type="none"/>
                  </v:shape>
                  <v:line id="shape_0" from="-191,804" to="-135,895"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36;top:972;width:11;height:12;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36;top:972;width:11;height:12;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54;top:993;width:11;height:12;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54;top:993;width:11;height:12;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75;top:866;width:47;height:114;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75;top:866;width:47;height:114;mso-wrap-style:none;v-text-anchor:middle">
                    <v:fill o:detectmouseclick="t" on="false"/>
                    <v:stroke color="#003333" joinstyle="round" endcap="flat"/>
                    <w10:wrap type="none"/>
                  </v:shape>
                  <v:shape id="shape_0" coordsize="27,15" path="m0,0l15,15l27,4e" stroked="t" o:allowincell="f" style="position:absolute;left:-57;top:947;width:23;height:12;mso-wrap-style:none;v-text-anchor:middle">
                    <v:fill o:detectmouseclick="t" on="false"/>
                    <v:stroke color="#006633" joinstyle="round" endcap="flat"/>
                    <w10:wrap type="none"/>
                  </v:shape>
                  <v:shape id="shape_0" coordsize="31,16" path="m0,0l19,16l31,2e" stroked="t" o:allowincell="f" style="position:absolute;left:-65;top:928;width:27;height:13;mso-wrap-style:none;v-text-anchor:middle">
                    <v:fill o:detectmouseclick="t" on="false"/>
                    <v:stroke color="#006633" joinstyle="round" endcap="flat"/>
                    <w10:wrap type="none"/>
                  </v:shape>
                  <v:shape id="shape_0" coordsize="31,17" path="m0,0l18,17l31,0e" stroked="t" o:allowincell="f" style="position:absolute;left:-66;top:909;width:27;height:14;mso-wrap-style:none;v-text-anchor:middle">
                    <v:fill o:detectmouseclick="t" on="false"/>
                    <v:stroke color="#006633" joinstyle="round" endcap="flat"/>
                    <w10:wrap type="none"/>
                  </v:shape>
                  <v:shape id="shape_0" coordsize="24,13" path="m0,1l12,13l24,0e" stroked="t" o:allowincell="f" style="position:absolute;left:-63;top:893;width:20;height:11;mso-wrap-style:none;v-text-anchor:middle">
                    <v:fill o:detectmouseclick="t" on="false"/>
                    <v:stroke color="#006633" joinstyle="round" endcap="flat"/>
                    <w10:wrap type="none"/>
                  </v:shape>
                  <v:line id="shape_0" from="-56,879" to="-41,97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160;top:963;width:115;height:47;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160;top:963;width:115;height:47;mso-wrap-style:none;v-text-anchor:middle">
                    <v:fill o:detectmouseclick="t" on="false"/>
                    <v:stroke color="#003333" joinstyle="round" endcap="flat"/>
                    <w10:wrap type="none"/>
                  </v:shape>
                  <v:shape id="shape_0" coordsize="17,25" path="m0,0l17,11l8,25e" stroked="t" o:allowincell="f" style="position:absolute;left:-82;top:978;width:14;height:22;mso-wrap-style:none;v-text-anchor:middle">
                    <v:fill o:detectmouseclick="t" on="false"/>
                    <v:stroke color="#006633" joinstyle="round" endcap="flat"/>
                    <w10:wrap type="none"/>
                  </v:shape>
                  <v:shape id="shape_0" coordsize="19,30" path="m0,0l19,17l8,30e" stroked="t" o:allowincell="f" style="position:absolute;left:-101;top:972;width:16;height:26;mso-wrap-style:none;v-text-anchor:middle">
                    <v:fill o:detectmouseclick="t" on="false"/>
                    <v:stroke color="#006633" joinstyle="round" endcap="flat"/>
                    <w10:wrap type="none"/>
                  </v:shape>
                  <v:shape id="shape_0" coordsize="17,28" path="m0,0l17,15l5,28e" stroked="t" o:allowincell="f" style="position:absolute;left:-120;top:975;width:14;height:25;mso-wrap-style:none;v-text-anchor:middle">
                    <v:fill o:detectmouseclick="t" on="false"/>
                    <v:stroke color="#006633" joinstyle="round" endcap="flat"/>
                    <w10:wrap type="none"/>
                  </v:shape>
                  <v:shape id="shape_0" coordsize="10,26" path="m0,0l10,13l1,26e" stroked="t" o:allowincell="f" style="position:absolute;left:-133;top:979;width:8;height:23;mso-wrap-style:none;v-text-anchor:middle">
                    <v:fill o:detectmouseclick="t" on="false"/>
                    <v:stroke color="#006633" joinstyle="round" endcap="flat"/>
                    <w10:wrap type="none"/>
                  </v:shape>
                  <v:line id="shape_0" from="-147,988" to="-51,988"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132;top:905;width:89;height:8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132;top:905;width:89;height:81;mso-wrap-style:none;v-text-anchor:middle">
                    <v:fill o:detectmouseclick="t" on="false"/>
                    <v:stroke color="#003333" joinstyle="round" endcap="flat"/>
                    <w10:wrap type="none"/>
                  </v:shape>
                  <v:shape id="shape_0" coordsize="24,17" path="m0,13l22,17l24,0e" stroked="t" o:allowincell="f" style="position:absolute;left:-77;top:956;width:20;height:14;mso-wrap-style:none;v-text-anchor:middle">
                    <v:fill o:detectmouseclick="t" on="false"/>
                    <v:stroke color="#006633" joinstyle="round" endcap="flat"/>
                    <w10:wrap type="none"/>
                  </v:shape>
                  <v:shape id="shape_0" coordsize="24,16" path="m0,15l24,16l24,0e" stroked="t" o:allowincell="f" style="position:absolute;left:-94;top:944;width:20;height:13;mso-wrap-style:none;v-text-anchor:middle">
                    <v:fill o:detectmouseclick="t" on="false"/>
                    <v:stroke color="#006633" joinstyle="round" endcap="flat"/>
                    <w10:wrap type="none"/>
                  </v:shape>
                  <v:shape id="shape_0" coordsize="24,17" path="m0,17l24,17l22,0e" stroked="t" o:allowincell="f" style="position:absolute;left:-108;top:928;width:20;height:14;mso-wrap-style:none;v-text-anchor:middle">
                    <v:fill o:detectmouseclick="t" on="false"/>
                    <v:stroke color="#006633" joinstyle="round" endcap="flat"/>
                    <w10:wrap type="none"/>
                  </v:shape>
                  <v:shape id="shape_0" coordsize="18,18" path="m0,16l18,18l18,0e" stroked="t" o:allowincell="f" style="position:absolute;left:-117;top:916;width:15;height:15;mso-wrap-style:none;v-text-anchor:middle">
                    <v:fill o:detectmouseclick="t" on="false"/>
                    <v:stroke color="#006633" joinstyle="round" endcap="flat"/>
                    <w10:wrap type="none"/>
                  </v:shape>
                  <v:line id="shape_0" from="-122,915" to="-46,98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39;top:979;width:177;height:95;mso-wrap-style:none;v-text-anchor:middle">
                  <v:fill o:detectmouseclick="t" type="solid" color2="#996600"/>
                  <v:stroke color="#3465a4" joinstyle="round" endcap="flat"/>
                  <w10:wrap type="none"/>
                </v:shape>
                <v:shape id="shape_0" coordsize="197,103" path="m0,4l114,102l197,103l101,0l0,4e" stroked="t" o:allowincell="f" style="position:absolute;left:-39;top:979;width:177;height:95;mso-wrap-style:none;v-text-anchor:middle">
                  <v:fill o:detectmouseclick="t" on="false"/>
                  <v:stroke color="black" joinstyle="round" endcap="flat"/>
                  <w10:wrap type="none"/>
                </v:shape>
                <v:shape id="shape_0" coordsize="202,103" path="m202,4l87,102l0,103l99,0l202,4xe" fillcolor="#6699ff" stroked="f" o:allowincell="f" style="position:absolute;left:178;top:979;width:182;height:95;mso-wrap-style:none;v-text-anchor:middle">
                  <v:fill o:detectmouseclick="t" type="solid" color2="#996600"/>
                  <v:stroke color="#3465a4" joinstyle="round" endcap="flat"/>
                  <w10:wrap type="none"/>
                </v:shape>
                <v:shape id="shape_0" coordsize="202,103" path="m202,4l87,102l0,103l99,0l202,4e" stroked="t" o:allowincell="f" style="position:absolute;left:178;top:979;width:182;height:95;mso-wrap-style:none;v-text-anchor:middle">
                  <v:fill o:detectmouseclick="t" on="false"/>
                  <v:stroke color="black" joinstyle="round" endcap="flat"/>
                  <w10:wrap type="none"/>
                </v:shape>
                <v:shape id="shape_0" coordsize="165,206" path="m0,47l102,206l165,202l50,0l0,47xe" fillcolor="#6699ff" stroked="f" o:allowincell="f" style="position:absolute;left:-179;top:942;width:148;height:191;mso-wrap-style:none;v-text-anchor:middle">
                  <v:fill o:detectmouseclick="t" type="solid" color2="#996600"/>
                  <v:stroke color="#3465a4" joinstyle="round" endcap="flat"/>
                  <w10:wrap type="none"/>
                </v:shape>
                <v:shape id="shape_0" coordsize="165,206" path="m0,47l102,206l165,202l50,0l0,47e" stroked="t" o:allowincell="f" style="position:absolute;left:-179;top:942;width:148;height:191;mso-wrap-style:none;v-text-anchor:middle">
                  <v:fill o:detectmouseclick="t" on="false"/>
                  <v:stroke color="black" joinstyle="round" endcap="flat"/>
                  <w10:wrap type="none"/>
                </v:shape>
                <v:shape id="shape_0" coordsize="164,206" path="m164,47l61,206l0,202l114,0l164,47xe" fillcolor="#6699ff" stroked="f" o:allowincell="f" style="position:absolute;left:350;top:942;width:147;height:191;mso-wrap-style:none;v-text-anchor:middle">
                  <v:fill o:detectmouseclick="t" type="solid" color2="#996600"/>
                  <v:stroke color="#3465a4" joinstyle="round" endcap="flat"/>
                  <w10:wrap type="none"/>
                </v:shape>
                <v:shape id="shape_0" coordsize="164,206" path="m164,47l61,206l0,202l114,0l164,47e" stroked="t" o:allowincell="f" style="position:absolute;left:350;top:942;width:147;height:191;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303;top:951;width:274;height:24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303;top:951;width:274;height:24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8;top:951;width:273;height:24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8;top:951;width:273;height:24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39;top:929;width:401;height:114;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39;top:929;width:401;height:114;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182;top:942;width:323;height:196;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182;top:942;width:323;height:196;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177;top:942;width:323;height:196;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177;top:942;width:323;height:196;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32;top:964;width:67;height:59;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5;top:983;width:126;height:55;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228;top:976;width:26;height:53;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54;top:965;width:26;height:55;mso-wrap-style:none;v-text-anchor:middle">
                  <v:fill o:detectmouseclick="t" type="solid" color2="black"/>
                  <v:stroke color="#3465a4" joinstyle="round" endcap="flat"/>
                  <w10:wrap type="none"/>
                </v:shape>
                <v:shape id="shape_0" coordsize="27,52" path="m11,7l6,6l8,0l18,0l27,1l12,52l0,49l11,7e" stroked="t" o:allowincell="f" style="position:absolute;left:32;top:964;width:23;height:47;mso-wrap-style:none;v-text-anchor:middle">
                  <v:fill o:detectmouseclick="t" on="false"/>
                  <v:stroke color="black" joinstyle="round" endcap="flat"/>
                  <w10:wrap type="none"/>
                </v:shape>
                <v:shape id="shape_0" coordsize="22,55" path="m8,10l3,9l5,0l16,0l22,3l13,55l0,51l8,10e" stroked="t" o:allowincell="f" style="position:absolute;left:62;top:973;width:18;height:50;mso-wrap-style:none;v-text-anchor:middle">
                  <v:fill o:detectmouseclick="t" on="false"/>
                  <v:stroke color="black" joinstyle="round" endcap="flat"/>
                  <w10:wrap type="none"/>
                </v:shape>
                <v:shape id="shape_0" coordsize="15,10" path="m2,0l15,4l15,10l0,8l2,0e" stroked="t" o:allowincell="f" style="position:absolute;left:86;top:998;width:12;height:8;mso-wrap-style:none;v-text-anchor:middle">
                  <v:fill o:detectmouseclick="t" on="false"/>
                  <v:stroke color="black" joinstyle="round" endcap="flat"/>
                  <w10:wrap type="none"/>
                </v:shape>
                <v:shape id="shape_0" coordsize="19,54" path="m6,9l0,9l0,1l12,0l19,1l13,54l0,52l6,9e" stroked="t" o:allowincell="f" style="position:absolute;left:105;top:985;width:16;height:49;mso-wrap-style:none;v-text-anchor:middle">
                  <v:fill o:detectmouseclick="t" on="false"/>
                  <v:stroke color="black" joinstyle="round" endcap="flat"/>
                  <w10:wrap type="none"/>
                </v:shape>
                <v:shape id="shape_0" coordsize="7,36" path="m2,0l0,36l5,36l7,0l2,0e" stroked="t" o:allowincell="f" style="position:absolute;left:142;top:996;width:5;height:32;mso-wrap-style:none;v-text-anchor:middle">
                  <v:fill o:detectmouseclick="t" on="false"/>
                  <v:stroke color="black" joinstyle="round" endcap="flat"/>
                  <w10:wrap type="none"/>
                </v:shape>
                <v:shape id="shape_0" coordsize="32,52" path="m9,0l24,0l32,7l30,46l22,52l8,52l0,44l1,7l9,0e" stroked="t" o:allowincell="f" style="position:absolute;left:131;top:989;width:28;height:47;mso-wrap-style:none;v-text-anchor:middle">
                  <v:fill o:detectmouseclick="t" on="false"/>
                  <v:stroke color="black" joinstyle="round" endcap="flat"/>
                  <w10:wrap type="none"/>
                </v:shape>
                <v:rect id="shape_0" stroked="t" o:allowincell="f" style="position:absolute;left:160;top:1010;width:10;height:4;mso-wrap-style:none;v-text-anchor:middle">
                  <v:fill o:detectmouseclick="t" on="false"/>
                  <v:stroke color="black" joinstyle="miter" endcap="flat"/>
                  <w10:wrap type="none"/>
                </v:rect>
                <v:shape id="shape_0" coordsize="22,53" path="m6,7l0,7l0,1l9,0l18,0l22,52l9,53l6,7e" stroked="t" o:allowincell="f" style="position:absolute;left:174;top:989;width:18;height:48;mso-wrap-style:none;v-text-anchor:middle">
                  <v:fill o:detectmouseclick="t" on="false"/>
                  <v:stroke color="black" joinstyle="round" endcap="flat"/>
                  <w10:wrap type="none"/>
                </v:shape>
                <v:shape id="shape_0" coordsize="6,12" path="m4,0l0,2l1,12l6,12l4,0e" stroked="t" o:allowincell="f" style="position:absolute;left:212;top:993;width:4;height:10;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200;top:983;width:31;height:51;mso-wrap-style:none;v-text-anchor:middle">
                  <v:fill o:detectmouseclick="t" on="false"/>
                  <v:stroke color="black" joinstyle="round" endcap="flat"/>
                  <w10:wrap type="none"/>
                </v:shape>
                <v:shape id="shape_0" coordsize="30,58" path="m20,12l13,14l14,20l3,20l0,4l27,0l30,10l26,55l13,58l20,12e" stroked="t" o:allowincell="f" style="position:absolute;left:228;top:976;width:26;height:53;mso-wrap-style:none;v-text-anchor:middle">
                  <v:fill o:detectmouseclick="t" on="false"/>
                  <v:stroke color="black" joinstyle="round" endcap="flat"/>
                  <w10:wrap type="none"/>
                </v:shape>
                <v:shape id="shape_0" coordsize="30,60" path="m21,15l15,16l16,21l4,24l0,9l27,0l30,9l30,56l18,60l21,15e" stroked="t" o:allowincell="f" style="position:absolute;left:254;top:965;width:26;height:55;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143;top:964;width:53;height:8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94;top:1002;width:23;height:52;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78;top:1018;width:59;height:69;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3;top:1043;width:24;height:57;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0;top:1056;width:25;height:52;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23;top:1063;width:23;height:52;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44;top:1068;width:23;height:53;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1074;width:23;height:50;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143;top:964;width:40;height:62;mso-wrap-style:none;v-text-anchor:middle">
                  <v:fill o:detectmouseclick="t" on="false"/>
                  <v:stroke color="black" joinstyle="round" endcap="flat"/>
                  <w10:wrap type="none"/>
                </v:shape>
                <v:shape id="shape_0" coordsize="10,22" path="m10,0l0,18l4,22l10,0l10,0e" stroked="t" o:allowincell="f" style="position:absolute;left:-106;top:1004;width:8;height:19;mso-wrap-style:none;v-text-anchor:middle">
                  <v:fill o:detectmouseclick="t" on="false"/>
                  <v:stroke color="black" joinstyle="round" endcap="flat"/>
                  <w10:wrap type="none"/>
                </v:shape>
                <v:shape id="shape_0" coordsize="33,59" path="m15,46l11,43l9,49l0,45l22,0l33,8l24,59l15,54l15,46e" stroked="t" o:allowincell="f" style="position:absolute;left:-119;top:990;width:28;height:54;mso-wrap-style:none;v-text-anchor:middle">
                  <v:fill o:detectmouseclick="t" on="false"/>
                  <v:stroke color="black" joinstyle="round" endcap="flat"/>
                  <w10:wrap type="none"/>
                </v:shape>
                <v:shape id="shape_0" coordsize="27,57" path="m9,0l27,11l24,20l19,17l8,57l0,51l11,13l6,9l9,0e" stroked="t" o:allowincell="f" style="position:absolute;left:-94;top:1002;width:23;height:52;mso-wrap-style:none;v-text-anchor:middle">
                  <v:fill o:detectmouseclick="t" on="false"/>
                  <v:stroke color="black" joinstyle="round" endcap="flat"/>
                  <w10:wrap type="none"/>
                </v:shape>
                <v:shape id="shape_0" coordsize="11,33" path="m7,0l0,30l3,33l11,1l7,0e" stroked="t" o:allowincell="f" style="position:absolute;left:-72;top:1029;width:8;height:29;mso-wrap-style:none;v-text-anchor:middle">
                  <v:fill o:detectmouseclick="t" on="false"/>
                  <v:stroke color="black" joinstyle="round" endcap="flat"/>
                  <w10:wrap type="none"/>
                </v:shape>
                <v:shape id="shape_0" coordsize="27,56" path="m14,0l24,6l27,16l19,51l12,56l3,49l0,40l6,6l14,0e" stroked="t" o:allowincell="f" style="position:absolute;left:-78;top:1018;width:23;height:51;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44;top:1035;width:26;height:52;mso-wrap-style:none;v-text-anchor:middle">
                  <v:fill o:detectmouseclick="t" on="false"/>
                  <v:stroke color="black" joinstyle="round" endcap="flat"/>
                  <w10:wrap type="none"/>
                </v:shape>
                <v:shape id="shape_0" coordsize="7,12" path="m7,1l1,0l0,11l3,12l7,1e" stroked="t" o:allowincell="f" style="position:absolute;left:-10;top:1057;width:5;height:10;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3;top:1043;width:24;height:57;mso-wrap-style:none;v-text-anchor:middle">
                  <v:fill o:detectmouseclick="t" on="false"/>
                  <v:stroke color="black" joinstyle="round" endcap="flat"/>
                  <w10:wrap type="none"/>
                </v:shape>
                <v:shape id="shape_0" coordsize="11,36" path="m8,0l0,34l4,36l11,0l8,0e" stroked="t" o:allowincell="f" style="position:absolute;left:7;top:1066;width:8;height:32;mso-wrap-style:none;v-text-anchor:middle">
                  <v:fill o:detectmouseclick="t" on="false"/>
                  <v:stroke color="black" joinstyle="round" endcap="flat"/>
                  <w10:wrap type="none"/>
                </v:shape>
                <v:shape id="shape_0" coordsize="29,57" path="m15,0l24,3l29,13l23,51l15,57l5,54l0,45l6,5l15,0e" stroked="t" o:allowincell="f" style="position:absolute;left:0;top:1056;width:25;height:52;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23;top:1063;width:23;height:52;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44;top:1068;width:23;height:53;mso-wrap-style:none;v-text-anchor:middle">
                  <v:fill o:detectmouseclick="t" on="false"/>
                  <v:stroke color="black" joinstyle="round" endcap="flat"/>
                  <w10:wrap type="none"/>
                </v:shape>
                <v:shape id="shape_0" coordsize="7,35" path="m4,0l0,33l4,35l7,0l4,0e" stroked="t" o:allowincell="f" style="position:absolute;left:75;top:1084;width:5;height:31;mso-wrap-style:none;v-text-anchor:middle">
                  <v:fill o:detectmouseclick="t" on="false"/>
                  <v:stroke color="black" joinstyle="round" endcap="flat"/>
                  <w10:wrap type="none"/>
                </v:shape>
                <v:shape id="shape_0" coordsize="27,55" path="m10,0l20,1l27,10l21,48l15,55l6,54l0,45l4,6l10,0e" stroked="t" o:allowincell="f" style="position:absolute;left:67;top:1074;width:23;height:50;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49;top:1064;width:45;height:59;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68;top:1027;width:24;height:50;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386;top:1011;width:28;height:54;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05;top:1002;width:27;height:49;mso-wrap-style:none;v-text-anchor:middle">
                  <v:fill o:detectmouseclick="t" type="solid" color2="black"/>
                  <v:stroke color="#3465a4" joinstyle="round" endcap="flat"/>
                  <w10:wrap type="none"/>
                </v:shape>
                <v:shape id="shape_0" coordsize="9,31" path="m3,0l0,0l5,31l9,31l3,0e" stroked="t" o:allowincell="f" style="position:absolute;left:257;top:1083;width:7;height:27;mso-wrap-style:none;v-text-anchor:middle">
                  <v:fill o:detectmouseclick="t" on="false"/>
                  <v:stroke color="black" joinstyle="round" endcap="flat"/>
                  <w10:wrap type="none"/>
                </v:shape>
                <v:shape id="shape_0" coordsize="27,56" path="m0,5l14,0l21,6l27,42l22,50l6,56l0,5e" stroked="t" o:allowincell="f" style="position:absolute;left:249;top:1072;width:23;height:51;mso-wrap-style:none;v-text-anchor:middle">
                  <v:fill o:detectmouseclick="t" on="false"/>
                  <v:stroke color="black" joinstyle="round" endcap="flat"/>
                  <w10:wrap type="none"/>
                </v:shape>
                <v:shape id="shape_0" coordsize="9,33" path="m0,2l5,33l9,32l3,0l0,2e" stroked="t" o:allowincell="f" style="position:absolute;left:279;top:1075;width:7;height:29;mso-wrap-style:none;v-text-anchor:middle">
                  <v:fill o:detectmouseclick="t" on="false"/>
                  <v:stroke color="black" joinstyle="round" endcap="flat"/>
                  <w10:wrap type="none"/>
                </v:shape>
                <v:shape id="shape_0" coordsize="27,54" path="m4,4l14,0l21,7l27,42l22,51l12,54l6,50l0,14l4,4e" stroked="t" o:allowincell="f" style="position:absolute;left:270;top:1064;width:23;height:49;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68;top:1027;width:24;height:50;mso-wrap-style:none;v-text-anchor:middle">
                  <v:fill o:detectmouseclick="t" on="false"/>
                  <v:stroke color="black" joinstyle="round" endcap="flat"/>
                  <w10:wrap type="none"/>
                </v:shape>
                <v:shape id="shape_0" coordsize="32,59" path="m22,47l11,5l19,0l32,44l29,54l19,59l12,56l0,14l8,8l19,48l22,47e" stroked="t" o:allowincell="f" style="position:absolute;left:386;top:1011;width:28;height:54;mso-wrap-style:none;v-text-anchor:middle">
                  <v:fill o:detectmouseclick="t" on="false"/>
                  <v:stroke color="black" joinstyle="round" endcap="flat"/>
                  <w10:wrap type="none"/>
                </v:shape>
                <v:shape id="shape_0" coordsize="31,54" path="m0,6l8,0l22,41l28,35l31,44l16,54l0,6e" stroked="t" o:allowincell="f" style="position:absolute;left:405;top:1002;width:27;height:49;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100;top:336;width:35;height:34;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100;top:336;width:35;height:34;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100;top:370;width:35;height:35;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100;top:370;width:35;height:35;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100;top:407;width:35;height:35;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100;top:407;width:35;height:35;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100;top:443;width:33;height:34;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100;top:443;width:33;height:34;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100;top:478;width:33;height:34;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100;top:478;width:33;height:34;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100;top:514;width:33;height:35;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100;top:514;width:33;height:35;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100;top:549;width:33;height:35;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100;top:549;width:33;height:35;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100;top:587;width:33;height:34;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100;top:587;width:33;height:34;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102;top:620;width:35;height:34;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102;top:620;width:35;height:34;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99;top:659;width:36;height:33;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99;top:659;width:36;height:33;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94;top:693;width:35;height:34;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94;top:693;width:35;height:34;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84;top:727;width:35;height:35;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84;top:727;width:35;height:35;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70;top:760;width:35;height:34;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70;top:760;width:35;height:34;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53;top:791;width:35;height:36;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53;top:791;width:35;height:36;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9;top:818;width:35;height:36;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9;top:818;width:35;height:36;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3;top:842;width:35;height:35;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3;top:842;width:35;height:35;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26;top:861;width:34;height:34;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26;top:861;width:34;height:34;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59;top:875;width:34;height:35;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59;top:875;width:34;height:35;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93;top:885;width:33;height:36;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93;top:885;width:33;height:36;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127;top:891;width:34;height:34;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127;top:891;width:34;height:34;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162;top:889;width:33;height:36;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162;top:889;width:33;height:36;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97;top:885;width:34;height:36;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97;top:885;width:34;height:36;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230;top:875;width:36;height:37;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230;top:875;width:36;height:37;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62;top:861;width:34;height:35;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62;top:861;width:34;height:35;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93;top:842;width:32;height:36;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93;top:842;width:32;height:36;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19;top:819;width:32;height:36;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19;top:819;width:32;height:36;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3;top:794;width:33;height:36;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3;top:794;width:33;height:36;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1;top:763;width:31;height:34;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1;top:763;width:31;height:34;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75;top:731;width:32;height:34;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75;top:731;width:32;height:34;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385;top:696;width:33;height:35;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385;top:696;width:33;height:35;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388;top:661;width:34;height:33;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388;top:661;width:34;height:33;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391;top:625;width:34;height:35;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391;top:625;width:34;height:35;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391;top:590;width:34;height:34;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391;top:590;width:34;height:34;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391;top:554;width:34;height:34;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391;top:554;width:34;height:34;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391;top:519;width:34;height:34;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391;top:519;width:34;height:34;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391;top:482;width:34;height:35;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391;top:482;width:34;height:35;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391;top:447;width:34;height:34;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391;top:447;width:34;height:34;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391;top:409;width:34;height:35;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391;top:409;width:34;height:35;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391;top:376;width:34;height:34;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391;top:376;width:34;height:34;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391;top:338;width:34;height:35;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391;top:338;width:34;height:35;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391;top:303;width:34;height:36;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391;top:303;width:34;height:36;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1;top:300;width:31;height:35;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1;top:300;width:31;height:35;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26;top:300;width:34;height:35;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26;top:300;width:34;height:35;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90;top:300;width:34;height:35;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90;top:300;width:34;height:35;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54;top:300;width:34;height:35;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54;top:300;width:34;height:35;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219;top:302;width:34;height:35;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219;top:302;width:34;height:35;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83;top:302;width:34;height:35;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83;top:302;width:34;height:35;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150;top:302;width:35;height:35;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150;top:302;width:35;height:35;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114;top:302;width:35;height:35;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114;top:302;width:35;height:35;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79;top:302;width:36;height:35;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79;top:302;width:36;height:35;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44;top:302;width:33;height:35;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44;top:302;width:33;height:35;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9;top:302;width:34;height:35;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9;top:302;width:34;height:35;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5;top:302;width:35;height:35;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5;top:302;width:35;height:35;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53;top:302;width:35;height:33;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53;top:302;width:35;height:33;mso-wrap-style:none;v-text-anchor:middle">
                  <v:fill o:detectmouseclick="t" on="false"/>
                  <v:stroke color="black" joinstyle="round" endcap="flat"/>
                  <w10:wrap type="none"/>
                </v:shape>
              </v:group>
            </w:pict>
          </mc:Fallback>
        </mc:AlternateContent>
      </w:r>
      <w:r>
        <w:rPr/>
        <w:t>GOVERNO DO ESTADO DE MATO GROSSO DO SUL</w:t>
      </w:r>
    </w:p>
    <w:p>
      <w:pPr>
        <w:pStyle w:val="Normal"/>
        <w:spacing w:lineRule="auto" w:line="360"/>
        <w:ind w:left="720" w:hanging="0"/>
        <w:rPr/>
      </w:pPr>
      <w:r>
        <w:rPr/>
        <w:t>SECRETARIA DE ESTADO DE EDUCAÇÃO</w:t>
      </w:r>
    </w:p>
    <w:p>
      <w:pPr>
        <w:pStyle w:val="Normal"/>
        <w:spacing w:lineRule="auto" w:line="360"/>
        <w:ind w:left="720" w:hanging="0"/>
        <w:rPr/>
      </w:pPr>
      <w:r>
        <w:rPr/>
        <w:t>ESCOLA ESTADUAL SENADOR FILINTO MULLER</w:t>
      </w:r>
    </w:p>
    <w:p>
      <w:pPr>
        <w:pStyle w:val="Normal"/>
        <w:spacing w:lineRule="auto" w:line="360"/>
        <w:jc w:val="both"/>
        <w:rPr/>
      </w:pPr>
      <w:r>
        <w:rPr/>
      </w:r>
    </w:p>
    <w:p>
      <w:pPr>
        <w:pStyle w:val="Normal"/>
        <w:spacing w:lineRule="auto" w:line="360"/>
        <w:jc w:val="center"/>
        <w:rPr>
          <w:b/>
          <w:b/>
        </w:rPr>
      </w:pPr>
      <w:r>
        <w:rPr>
          <w:b/>
        </w:rPr>
        <w:t>PLANEJAMENTO ANUAL</w:t>
      </w:r>
    </w:p>
    <w:p>
      <w:pPr>
        <w:pStyle w:val="Normal"/>
        <w:spacing w:lineRule="auto" w:line="360"/>
        <w:jc w:val="both"/>
        <w:rPr>
          <w:b/>
          <w:b/>
        </w:rPr>
      </w:pPr>
      <w:r>
        <w:rPr>
          <w:b/>
        </w:rPr>
      </w:r>
    </w:p>
    <w:p>
      <w:pPr>
        <w:pStyle w:val="Normal"/>
        <w:spacing w:lineRule="auto" w:line="360"/>
        <w:jc w:val="both"/>
        <w:rPr/>
      </w:pPr>
      <w:r>
        <w:rPr/>
        <w:t>PROFESSORA: BERNADETE COSTA NUNES</w:t>
      </w:r>
    </w:p>
    <w:p>
      <w:pPr>
        <w:pStyle w:val="Normal"/>
        <w:spacing w:lineRule="auto" w:line="360"/>
        <w:jc w:val="both"/>
        <w:rPr/>
      </w:pPr>
      <w:r>
        <w:rPr/>
        <w:t>ÁREA DE CONHECIMENTO: LINGUAGENS</w:t>
      </w:r>
    </w:p>
    <w:p>
      <w:pPr>
        <w:pStyle w:val="Normal"/>
        <w:spacing w:lineRule="auto" w:line="360"/>
        <w:jc w:val="both"/>
        <w:rPr/>
      </w:pPr>
      <w:r>
        <w:rPr/>
        <w:t>COMPONENTE CURRICULAR: LÍNGUA PORTUGUESA</w:t>
      </w:r>
    </w:p>
    <w:p>
      <w:pPr>
        <w:pStyle w:val="Normal"/>
        <w:spacing w:lineRule="auto" w:line="360"/>
        <w:jc w:val="both"/>
        <w:rPr/>
      </w:pPr>
      <w:r>
        <w:rPr/>
        <w:t>TURMA/ANO: 4 º D                                                                      TURNO: MATUTINO</w:t>
      </w:r>
    </w:p>
    <w:p>
      <w:pPr>
        <w:pStyle w:val="Normal"/>
        <w:spacing w:lineRule="auto" w:line="360"/>
        <w:jc w:val="both"/>
        <w:rPr/>
      </w:pPr>
      <w:r>
        <w:rPr/>
        <w:t xml:space="preserve">ANO LETIVO: </w:t>
      </w:r>
      <w:r>
        <w:rPr>
          <w:bCs/>
        </w:rPr>
        <w:t>2012</w:t>
        <w:tab/>
        <w:tab/>
        <w:tab/>
        <w:tab/>
        <w:tab/>
        <w:t xml:space="preserve"> </w:t>
      </w:r>
      <w:r>
        <w:rPr/>
        <w:t xml:space="preserve">NÍVEL: </w:t>
      </w:r>
      <w:r>
        <w:rPr>
          <w:bCs/>
        </w:rPr>
        <w:t>ENSINO FUNDAMENTAL</w:t>
      </w:r>
    </w:p>
    <w:p>
      <w:pPr>
        <w:pStyle w:val="Normal"/>
        <w:spacing w:lineRule="auto" w:line="360"/>
        <w:jc w:val="both"/>
        <w:rPr/>
      </w:pPr>
      <w:r>
        <w:rPr/>
        <w:t>DIRETOR: NÉLIO CUSTÓDIO DE ALMEIDA</w:t>
      </w:r>
    </w:p>
    <w:p>
      <w:pPr>
        <w:pStyle w:val="Normal"/>
        <w:spacing w:lineRule="auto" w:line="360"/>
        <w:jc w:val="both"/>
        <w:rPr/>
      </w:pPr>
      <w:r>
        <w:rPr/>
        <w:t>COORDENADORA PEDAGÓGICA: CINTHYA MARIA STAUT</w:t>
      </w:r>
    </w:p>
    <w:p>
      <w:pPr>
        <w:pStyle w:val="Normal"/>
        <w:spacing w:lineRule="auto" w:line="360"/>
        <w:jc w:val="both"/>
        <w:rPr/>
      </w:pPr>
      <w:r>
        <w:rPr/>
      </w:r>
    </w:p>
    <w:p>
      <w:pPr>
        <w:pStyle w:val="Heading1"/>
        <w:numPr>
          <w:ilvl w:val="0"/>
          <w:numId w:val="3"/>
        </w:numPr>
        <w:tabs>
          <w:tab w:val="clear" w:pos="708"/>
          <w:tab w:val="left" w:pos="360" w:leader="none"/>
        </w:tabs>
        <w:spacing w:lineRule="auto" w:line="360"/>
        <w:rPr/>
      </w:pPr>
      <w:r>
        <w:rPr/>
        <w:t>COMPETÊNCIAS/HABILIDADES</w:t>
      </w:r>
    </w:p>
    <w:p>
      <w:pPr>
        <w:pStyle w:val="C2"/>
        <w:shd w:fill="FFFFFF" w:val="clear"/>
        <w:spacing w:lineRule="auto" w:line="360" w:before="0" w:after="0"/>
        <w:ind w:firstLine="720"/>
        <w:jc w:val="both"/>
        <w:rPr>
          <w:lang w:val="pt-PT"/>
        </w:rPr>
      </w:pPr>
      <w:r>
        <w:rPr>
          <w:lang w:val="pt-PT"/>
        </w:rPr>
        <w:t>A aprendizagem da Língua Portuguesa é uma possibilidade de aumentar a autopercepção do aluno como ser humano e como cidadão. Daí, centrar-se no engajamento discursivo do aluno, ou seja, sua capacidade de engajar outros no discurso de modo a agir no mundo social.</w:t>
      </w:r>
    </w:p>
    <w:p>
      <w:pPr>
        <w:pStyle w:val="C2"/>
        <w:shd w:fill="FFFFFF" w:val="clear"/>
        <w:spacing w:lineRule="auto" w:line="360" w:before="0" w:after="0"/>
        <w:ind w:firstLine="720"/>
        <w:jc w:val="both"/>
        <w:rPr>
          <w:lang w:val="pt-PT"/>
        </w:rPr>
      </w:pPr>
      <w:r>
        <w:rPr>
          <w:lang w:val="pt-PT"/>
        </w:rPr>
        <w:t xml:space="preserve">A partir deste contexto, afirma-se que </w:t>
      </w:r>
      <w:r>
        <w:rPr/>
        <w:t>durante todo o quinto ano, a disciplina de Língua Portuguesa será voltada a introdução da língua formal, num aprofundamento gramatical nos aspectos morfológicos da língua, sempre apresentando a língua em seu formato aplicado aos diferentes tipos de textos.</w:t>
      </w:r>
    </w:p>
    <w:p>
      <w:pPr>
        <w:pStyle w:val="Heading"/>
        <w:spacing w:lineRule="auto" w:line="360"/>
        <w:ind w:firstLine="720"/>
        <w:jc w:val="both"/>
        <w:rPr/>
      </w:pPr>
      <w:r>
        <w:rPr>
          <w:b w:val="false"/>
        </w:rPr>
        <w:t>Assim, as competências e habilidades são baseadas nos princípios norteadores estabelecidos pelos PCN’s (Parâmetros Curriculares Nacionais) e no Referencial Curricular de Ensino do MS para o Ensino de Língua Portuguesa no Nível Fundamental, objetivando que ao final do ano letivo os estudantes sejam capazes de:</w:t>
      </w:r>
    </w:p>
    <w:p>
      <w:pPr>
        <w:pStyle w:val="Normal"/>
        <w:spacing w:lineRule="auto" w:line="360"/>
        <w:ind w:firstLine="720"/>
        <w:jc w:val="both"/>
        <w:rPr/>
      </w:pPr>
      <w:r>
        <w:rPr/>
        <w:t>* Refletir sobre o funcionamento do sistema alfabético de escrita.</w:t>
      </w:r>
    </w:p>
    <w:p>
      <w:pPr>
        <w:pStyle w:val="Normal"/>
        <w:spacing w:lineRule="auto" w:line="360"/>
        <w:ind w:firstLine="720"/>
        <w:jc w:val="both"/>
        <w:rPr/>
      </w:pPr>
      <w:r>
        <w:rPr/>
        <w:t>* Participar de situações de intercâmbio oral;</w:t>
      </w:r>
    </w:p>
    <w:p>
      <w:pPr>
        <w:pStyle w:val="Normal"/>
        <w:spacing w:lineRule="auto" w:line="360"/>
        <w:ind w:firstLine="720"/>
        <w:jc w:val="both"/>
        <w:rPr/>
      </w:pPr>
      <w:r>
        <w:rPr/>
        <w:t>* Planejar e participar de situações de uso da linguagem oral;</w:t>
      </w:r>
    </w:p>
    <w:p>
      <w:pPr>
        <w:pStyle w:val="Normal"/>
        <w:spacing w:lineRule="auto" w:line="360"/>
        <w:ind w:firstLine="720"/>
        <w:jc w:val="both"/>
        <w:rPr/>
      </w:pPr>
      <w:r>
        <w:rPr/>
        <w:t>* Apreciar diferentes leituras realizadas pela professora;</w:t>
      </w:r>
    </w:p>
    <w:p>
      <w:pPr>
        <w:pStyle w:val="Normal"/>
        <w:spacing w:lineRule="auto" w:line="360"/>
        <w:ind w:firstLine="720"/>
        <w:jc w:val="both"/>
        <w:rPr/>
      </w:pPr>
      <w:r>
        <w:rPr/>
        <w:t>* Ler textos diversos utilizando as estratégias possíveis;</w:t>
      </w:r>
    </w:p>
    <w:p>
      <w:pPr>
        <w:pStyle w:val="Normal"/>
        <w:spacing w:lineRule="auto" w:line="360"/>
        <w:ind w:firstLine="720"/>
        <w:jc w:val="both"/>
        <w:rPr/>
      </w:pPr>
      <w:r>
        <w:rPr/>
        <w:t>* Compreender a organização e relação entre a oralidade e a escrita;</w:t>
      </w:r>
    </w:p>
    <w:p>
      <w:pPr>
        <w:pStyle w:val="Normal"/>
        <w:spacing w:lineRule="auto" w:line="360"/>
        <w:ind w:firstLine="720"/>
        <w:jc w:val="both"/>
        <w:rPr/>
      </w:pPr>
      <w:r>
        <w:rPr/>
        <w:t>* Conhecer a estrutura de textos (título, paragrafação e pontuação).</w:t>
      </w:r>
    </w:p>
    <w:p>
      <w:pPr>
        <w:pStyle w:val="Normal"/>
        <w:spacing w:lineRule="auto" w:line="360"/>
        <w:ind w:firstLine="720"/>
        <w:jc w:val="both"/>
        <w:rPr/>
      </w:pPr>
      <w:r>
        <w:rPr/>
        <w:t>* Selecionar textos de acordo com o propósito de sua leitura;</w:t>
      </w:r>
    </w:p>
    <w:p>
      <w:pPr>
        <w:pStyle w:val="Normal"/>
        <w:spacing w:lineRule="auto" w:line="360"/>
        <w:ind w:firstLine="720"/>
        <w:jc w:val="both"/>
        <w:rPr/>
      </w:pPr>
      <w:r>
        <w:rPr/>
        <w:t>* Perceber que a pontuação é um recurso utilizado pelo autor para orientar o entendimento do leitor;</w:t>
      </w:r>
    </w:p>
    <w:p>
      <w:pPr>
        <w:pStyle w:val="Normal"/>
        <w:spacing w:lineRule="auto" w:line="360"/>
        <w:ind w:firstLine="720"/>
        <w:jc w:val="both"/>
        <w:rPr/>
      </w:pPr>
      <w:r>
        <w:rPr/>
        <w:t xml:space="preserve">* Acionar estratégias de leitura que permitam descobrir o que está escrito e onde (seleção, antecipação e verificação). </w:t>
      </w:r>
    </w:p>
    <w:p>
      <w:pPr>
        <w:pStyle w:val="Normal"/>
        <w:spacing w:lineRule="auto" w:line="360"/>
        <w:ind w:firstLine="720"/>
        <w:jc w:val="both"/>
        <w:rPr/>
      </w:pPr>
      <w:r>
        <w:rPr/>
        <w:t>* Estabelecer correspondência entre a pauta sonora e a escrita do texto.</w:t>
      </w:r>
    </w:p>
    <w:p>
      <w:pPr>
        <w:pStyle w:val="Normal"/>
        <w:spacing w:lineRule="auto" w:line="360"/>
        <w:ind w:firstLine="720"/>
        <w:jc w:val="both"/>
        <w:rPr/>
      </w:pPr>
      <w:r>
        <w:rPr/>
        <w:t>* Constatar que, na maioria das vezes, há mais de uma possibilidade de pontuação;</w:t>
      </w:r>
    </w:p>
    <w:p>
      <w:pPr>
        <w:pStyle w:val="Normal"/>
        <w:spacing w:lineRule="auto" w:line="360"/>
        <w:ind w:firstLine="720"/>
        <w:jc w:val="both"/>
        <w:rPr/>
      </w:pPr>
      <w:r>
        <w:rPr/>
        <w:t>* Desenvolver a capacidade de argumentação;</w:t>
      </w:r>
    </w:p>
    <w:p>
      <w:pPr>
        <w:pStyle w:val="Normal"/>
        <w:spacing w:lineRule="auto" w:line="360"/>
        <w:ind w:firstLine="720"/>
        <w:jc w:val="both"/>
        <w:rPr/>
      </w:pPr>
      <w:r>
        <w:rPr/>
        <w:t>* Desenvolver a atitude de colaboração.</w:t>
      </w:r>
    </w:p>
    <w:p>
      <w:pPr>
        <w:pStyle w:val="Normal"/>
        <w:spacing w:lineRule="auto" w:line="360"/>
        <w:ind w:firstLine="720"/>
        <w:jc w:val="both"/>
        <w:rPr/>
      </w:pPr>
      <w:r>
        <w:rPr/>
        <w:t>* Utilizar recursos para compreender ou separar dificuldades de compreensão durante a leitura;</w:t>
      </w:r>
    </w:p>
    <w:p>
      <w:pPr>
        <w:pStyle w:val="Normal"/>
        <w:spacing w:lineRule="auto" w:line="360"/>
        <w:ind w:firstLine="720"/>
        <w:jc w:val="both"/>
        <w:rPr/>
      </w:pPr>
      <w:r>
        <w:rPr/>
        <w:t>* Reescrever ou produzir textos de autoria utilizando procedimentos de escritor;</w:t>
      </w:r>
    </w:p>
    <w:p>
      <w:pPr>
        <w:pStyle w:val="Normal"/>
        <w:spacing w:lineRule="auto" w:line="360"/>
        <w:ind w:firstLine="720"/>
        <w:jc w:val="both"/>
        <w:rPr/>
      </w:pPr>
      <w:r>
        <w:rPr/>
        <w:t xml:space="preserve">* Revisar textos em parceria com os colegas; </w:t>
      </w:r>
    </w:p>
    <w:p>
      <w:pPr>
        <w:pStyle w:val="Normal"/>
        <w:spacing w:lineRule="auto" w:line="360"/>
        <w:ind w:firstLine="720"/>
        <w:jc w:val="both"/>
        <w:rPr/>
      </w:pPr>
      <w:r>
        <w:rPr/>
        <w:t>* Revisar textos do ponto de vista ortográfico.</w:t>
      </w:r>
    </w:p>
    <w:p>
      <w:pPr>
        <w:pStyle w:val="Normal"/>
        <w:jc w:val="both"/>
        <w:rPr/>
      </w:pPr>
      <w:r>
        <w:rPr/>
      </w:r>
    </w:p>
    <w:p>
      <w:pPr>
        <w:pStyle w:val="Normal"/>
        <w:numPr>
          <w:ilvl w:val="1"/>
          <w:numId w:val="3"/>
        </w:numPr>
        <w:spacing w:lineRule="auto" w:line="360"/>
        <w:rPr>
          <w:b/>
          <w:b/>
        </w:rPr>
      </w:pPr>
      <w:r>
        <w:rPr>
          <w:b/>
        </w:rPr>
        <w:t>CONTEÚDOS</w:t>
      </w:r>
    </w:p>
    <w:p>
      <w:pPr>
        <w:pStyle w:val="Normal"/>
        <w:spacing w:lineRule="auto" w:line="360"/>
        <w:jc w:val="both"/>
        <w:rPr>
          <w:b/>
          <w:b/>
          <w:color w:val="800000"/>
        </w:rPr>
      </w:pPr>
      <w:r>
        <w:rPr>
          <w:b/>
          <w:color w:val="800000"/>
        </w:rPr>
        <w:t>1º BIMESTRE</w:t>
      </w:r>
    </w:p>
    <w:p>
      <w:pPr>
        <w:pStyle w:val="Normal"/>
        <w:numPr>
          <w:ilvl w:val="0"/>
          <w:numId w:val="3"/>
        </w:numPr>
        <w:spacing w:lineRule="auto" w:line="360"/>
        <w:jc w:val="both"/>
        <w:rPr/>
      </w:pPr>
      <w:r>
        <w:rPr/>
        <w:t>Tipos de textos: Procedimento</w:t>
      </w:r>
    </w:p>
    <w:p>
      <w:pPr>
        <w:pStyle w:val="Normal"/>
        <w:numPr>
          <w:ilvl w:val="0"/>
          <w:numId w:val="3"/>
        </w:numPr>
        <w:spacing w:lineRule="auto" w:line="360"/>
        <w:jc w:val="both"/>
        <w:rPr/>
      </w:pPr>
      <w:r>
        <w:rPr/>
        <w:t>Gênero: Instrução.</w:t>
      </w:r>
    </w:p>
    <w:p>
      <w:pPr>
        <w:pStyle w:val="Normal"/>
        <w:numPr>
          <w:ilvl w:val="0"/>
          <w:numId w:val="3"/>
        </w:numPr>
        <w:spacing w:lineRule="auto" w:line="360"/>
        <w:jc w:val="both"/>
        <w:rPr/>
      </w:pPr>
      <w:r>
        <w:rPr/>
        <w:t>Acentuação, verbos, sujeito sinais de pontuação.</w:t>
      </w:r>
    </w:p>
    <w:p>
      <w:pPr>
        <w:pStyle w:val="Normal"/>
        <w:numPr>
          <w:ilvl w:val="0"/>
          <w:numId w:val="3"/>
        </w:numPr>
        <w:spacing w:lineRule="auto" w:line="360"/>
        <w:jc w:val="both"/>
        <w:rPr/>
      </w:pPr>
      <w:r>
        <w:rPr/>
        <w:t>Leitura, compreensão e interpretação textual.</w:t>
      </w:r>
    </w:p>
    <w:p>
      <w:pPr>
        <w:pStyle w:val="Normal"/>
        <w:numPr>
          <w:ilvl w:val="0"/>
          <w:numId w:val="3"/>
        </w:numPr>
        <w:spacing w:lineRule="auto" w:line="360"/>
        <w:jc w:val="both"/>
        <w:rPr/>
      </w:pPr>
      <w:r>
        <w:rPr/>
        <w:t>Ditado.</w:t>
      </w:r>
    </w:p>
    <w:p>
      <w:pPr>
        <w:pStyle w:val="Normal"/>
        <w:numPr>
          <w:ilvl w:val="0"/>
          <w:numId w:val="3"/>
        </w:numPr>
        <w:spacing w:lineRule="auto" w:line="360"/>
        <w:jc w:val="both"/>
        <w:rPr/>
      </w:pPr>
      <w:r>
        <w:rPr/>
        <w:t>Redação.</w:t>
      </w:r>
    </w:p>
    <w:p>
      <w:pPr>
        <w:pStyle w:val="Normal"/>
        <w:numPr>
          <w:ilvl w:val="0"/>
          <w:numId w:val="3"/>
        </w:numPr>
        <w:spacing w:lineRule="auto" w:line="360"/>
        <w:jc w:val="both"/>
        <w:rPr/>
      </w:pPr>
      <w:r>
        <w:rPr/>
        <w:t>Vocabulário de acordo com o manual A, B, C, D.</w:t>
      </w:r>
    </w:p>
    <w:p>
      <w:pPr>
        <w:pStyle w:val="Normal"/>
        <w:spacing w:lineRule="auto" w:line="360"/>
        <w:ind w:left="360" w:hanging="0"/>
        <w:jc w:val="both"/>
        <w:rPr>
          <w:b/>
          <w:b/>
        </w:rPr>
      </w:pPr>
      <w:r>
        <w:rPr>
          <w:b/>
        </w:rPr>
      </w:r>
    </w:p>
    <w:p>
      <w:pPr>
        <w:pStyle w:val="Normal"/>
        <w:spacing w:lineRule="auto" w:line="360"/>
        <w:jc w:val="both"/>
        <w:rPr>
          <w:b/>
          <w:b/>
          <w:color w:val="800000"/>
        </w:rPr>
      </w:pPr>
      <w:r>
        <w:rPr>
          <w:b/>
          <w:color w:val="800000"/>
        </w:rPr>
        <w:t>2º BIMESTRE</w:t>
      </w:r>
    </w:p>
    <w:p>
      <w:pPr>
        <w:pStyle w:val="Normal"/>
        <w:numPr>
          <w:ilvl w:val="0"/>
          <w:numId w:val="2"/>
        </w:numPr>
        <w:spacing w:lineRule="auto" w:line="360"/>
        <w:jc w:val="both"/>
        <w:rPr/>
      </w:pPr>
      <w:r>
        <w:rPr/>
        <w:t>Tipos de texto: descritivo/Informativo.</w:t>
      </w:r>
    </w:p>
    <w:p>
      <w:pPr>
        <w:pStyle w:val="Normal"/>
        <w:numPr>
          <w:ilvl w:val="0"/>
          <w:numId w:val="2"/>
        </w:numPr>
        <w:spacing w:lineRule="auto" w:line="360"/>
        <w:jc w:val="both"/>
        <w:rPr/>
      </w:pPr>
      <w:r>
        <w:rPr/>
        <w:t>Gênero: Bilhete, Descrição, definição, embalagem, Informativo.</w:t>
      </w:r>
    </w:p>
    <w:p>
      <w:pPr>
        <w:pStyle w:val="Normal"/>
        <w:numPr>
          <w:ilvl w:val="0"/>
          <w:numId w:val="2"/>
        </w:numPr>
        <w:spacing w:lineRule="auto" w:line="360"/>
        <w:jc w:val="both"/>
        <w:rPr/>
      </w:pPr>
      <w:r>
        <w:rPr/>
        <w:t>Acentuação.</w:t>
      </w:r>
    </w:p>
    <w:p>
      <w:pPr>
        <w:pStyle w:val="Normal"/>
        <w:numPr>
          <w:ilvl w:val="0"/>
          <w:numId w:val="2"/>
        </w:numPr>
        <w:spacing w:lineRule="auto" w:line="360"/>
        <w:jc w:val="both"/>
        <w:rPr/>
      </w:pPr>
      <w:r>
        <w:rPr/>
        <w:t>Flexão verbal e nominal.</w:t>
      </w:r>
    </w:p>
    <w:p>
      <w:pPr>
        <w:pStyle w:val="Normal"/>
        <w:numPr>
          <w:ilvl w:val="0"/>
          <w:numId w:val="2"/>
        </w:numPr>
        <w:spacing w:lineRule="auto" w:line="360"/>
        <w:jc w:val="both"/>
        <w:rPr/>
      </w:pPr>
      <w:r>
        <w:rPr/>
        <w:t>Emprego de letras maiúsculas.</w:t>
      </w:r>
    </w:p>
    <w:p>
      <w:pPr>
        <w:pStyle w:val="Normal"/>
        <w:numPr>
          <w:ilvl w:val="0"/>
          <w:numId w:val="2"/>
        </w:numPr>
        <w:spacing w:lineRule="auto" w:line="360"/>
        <w:jc w:val="both"/>
        <w:rPr/>
      </w:pPr>
      <w:r>
        <w:rPr/>
        <w:t>Sinais de pontuação.</w:t>
      </w:r>
    </w:p>
    <w:p>
      <w:pPr>
        <w:pStyle w:val="Normal"/>
        <w:numPr>
          <w:ilvl w:val="0"/>
          <w:numId w:val="2"/>
        </w:numPr>
        <w:spacing w:lineRule="auto" w:line="360"/>
        <w:jc w:val="both"/>
        <w:rPr/>
      </w:pPr>
      <w:r>
        <w:rPr/>
        <w:t>Ortografias: palavras terminadas em e/i,o/u, à,ô, ar, er, or/ou, ôo/or.</w:t>
      </w:r>
    </w:p>
    <w:p>
      <w:pPr>
        <w:pStyle w:val="Normal"/>
        <w:numPr>
          <w:ilvl w:val="0"/>
          <w:numId w:val="2"/>
        </w:numPr>
        <w:spacing w:lineRule="auto" w:line="360"/>
        <w:jc w:val="both"/>
        <w:rPr/>
      </w:pPr>
      <w:r>
        <w:rPr/>
        <w:t>Vocabulário de acordo com o manual A, B, C, D.</w:t>
      </w:r>
    </w:p>
    <w:p>
      <w:pPr>
        <w:pStyle w:val="Normal"/>
        <w:spacing w:lineRule="auto" w:line="360"/>
        <w:jc w:val="both"/>
        <w:rPr>
          <w:b/>
          <w:b/>
          <w:color w:val="800000"/>
        </w:rPr>
      </w:pPr>
      <w:r>
        <w:rPr>
          <w:b/>
          <w:color w:val="800000"/>
        </w:rPr>
      </w:r>
    </w:p>
    <w:p>
      <w:pPr>
        <w:pStyle w:val="Normal"/>
        <w:spacing w:lineRule="auto" w:line="360"/>
        <w:jc w:val="both"/>
        <w:rPr>
          <w:b/>
          <w:b/>
          <w:color w:val="800000"/>
        </w:rPr>
      </w:pPr>
      <w:r>
        <w:rPr>
          <w:b/>
          <w:color w:val="800000"/>
        </w:rPr>
        <w:t>3º BIMESTRE</w:t>
      </w:r>
    </w:p>
    <w:p>
      <w:pPr>
        <w:pStyle w:val="Normal"/>
        <w:numPr>
          <w:ilvl w:val="0"/>
          <w:numId w:val="4"/>
        </w:numPr>
        <w:spacing w:lineRule="auto" w:line="360"/>
        <w:rPr/>
      </w:pPr>
      <w:r>
        <w:rPr/>
        <w:t>Tipos de textos: Argumentativo/Persuasivo.</w:t>
      </w:r>
    </w:p>
    <w:p>
      <w:pPr>
        <w:pStyle w:val="Normal"/>
        <w:numPr>
          <w:ilvl w:val="0"/>
          <w:numId w:val="4"/>
        </w:numPr>
        <w:spacing w:lineRule="auto" w:line="360"/>
        <w:rPr/>
      </w:pPr>
      <w:r>
        <w:rPr/>
        <w:t>Gênero: Aviso, folheto, roteiro turístico, anúncio, convite.</w:t>
      </w:r>
    </w:p>
    <w:p>
      <w:pPr>
        <w:pStyle w:val="Normal"/>
        <w:numPr>
          <w:ilvl w:val="0"/>
          <w:numId w:val="4"/>
        </w:numPr>
        <w:spacing w:lineRule="auto" w:line="360"/>
        <w:rPr/>
      </w:pPr>
      <w:r>
        <w:rPr/>
        <w:t>Verbos: modos e tempos.</w:t>
      </w:r>
    </w:p>
    <w:p>
      <w:pPr>
        <w:pStyle w:val="Normal"/>
        <w:numPr>
          <w:ilvl w:val="0"/>
          <w:numId w:val="4"/>
        </w:numPr>
        <w:spacing w:lineRule="auto" w:line="360"/>
        <w:rPr/>
      </w:pPr>
      <w:r>
        <w:rPr/>
        <w:t>Sinais de pontuação.</w:t>
      </w:r>
    </w:p>
    <w:p>
      <w:pPr>
        <w:pStyle w:val="Normal"/>
        <w:numPr>
          <w:ilvl w:val="0"/>
          <w:numId w:val="4"/>
        </w:numPr>
        <w:spacing w:lineRule="auto" w:line="360"/>
        <w:rPr/>
      </w:pPr>
      <w:r>
        <w:rPr/>
        <w:t>Concordância nominal e advérbios.</w:t>
      </w:r>
    </w:p>
    <w:p>
      <w:pPr>
        <w:pStyle w:val="Normal"/>
        <w:numPr>
          <w:ilvl w:val="0"/>
          <w:numId w:val="4"/>
        </w:numPr>
        <w:spacing w:lineRule="auto" w:line="360"/>
        <w:rPr/>
      </w:pPr>
      <w:r>
        <w:rPr/>
        <w:t>Conectivos: Conjunções e preposições.</w:t>
      </w:r>
    </w:p>
    <w:p>
      <w:pPr>
        <w:pStyle w:val="Normal"/>
        <w:numPr>
          <w:ilvl w:val="0"/>
          <w:numId w:val="4"/>
        </w:numPr>
        <w:spacing w:lineRule="auto" w:line="360"/>
        <w:rPr/>
      </w:pPr>
      <w:r>
        <w:rPr/>
        <w:t>Ortografia: eu/eu/el/ou/ol no final das palavras, ao, am, r, s, ss.</w:t>
      </w:r>
    </w:p>
    <w:p>
      <w:pPr>
        <w:pStyle w:val="Normal"/>
        <w:numPr>
          <w:ilvl w:val="0"/>
          <w:numId w:val="4"/>
        </w:numPr>
        <w:spacing w:lineRule="auto" w:line="360"/>
        <w:jc w:val="both"/>
        <w:rPr/>
      </w:pPr>
      <w:r>
        <w:rPr/>
        <w:t>Vocabulário de acordo com o manual A, B, C, D.</w:t>
      </w:r>
    </w:p>
    <w:p>
      <w:pPr>
        <w:pStyle w:val="Normal"/>
        <w:spacing w:lineRule="auto" w:line="360"/>
        <w:jc w:val="both"/>
        <w:rPr>
          <w:b/>
          <w:b/>
          <w:color w:val="800000"/>
        </w:rPr>
      </w:pPr>
      <w:r>
        <w:rPr>
          <w:b/>
          <w:color w:val="800000"/>
        </w:rPr>
      </w:r>
    </w:p>
    <w:p>
      <w:pPr>
        <w:pStyle w:val="Normal"/>
        <w:spacing w:lineRule="auto" w:line="360"/>
        <w:rPr>
          <w:b/>
          <w:b/>
          <w:color w:val="800000"/>
        </w:rPr>
      </w:pPr>
      <w:r>
        <w:rPr>
          <w:b/>
          <w:color w:val="800000"/>
        </w:rPr>
        <w:t>4º BIMESTRE</w:t>
      </w:r>
    </w:p>
    <w:p>
      <w:pPr>
        <w:pStyle w:val="Normal"/>
        <w:numPr>
          <w:ilvl w:val="0"/>
          <w:numId w:val="4"/>
        </w:numPr>
        <w:spacing w:lineRule="auto" w:line="360"/>
        <w:rPr/>
      </w:pPr>
      <w:r>
        <w:rPr/>
        <w:t>Tipos de texto: Narrativo.</w:t>
      </w:r>
    </w:p>
    <w:p>
      <w:pPr>
        <w:pStyle w:val="Normal"/>
        <w:numPr>
          <w:ilvl w:val="0"/>
          <w:numId w:val="4"/>
        </w:numPr>
        <w:spacing w:lineRule="auto" w:line="360"/>
        <w:rPr/>
      </w:pPr>
      <w:r>
        <w:rPr/>
        <w:t>Gênero: Histórias em quadrinhos, notícia, biografia, carta, fábulas.</w:t>
      </w:r>
    </w:p>
    <w:p>
      <w:pPr>
        <w:pStyle w:val="Normal"/>
        <w:numPr>
          <w:ilvl w:val="0"/>
          <w:numId w:val="4"/>
        </w:numPr>
        <w:spacing w:lineRule="auto" w:line="360"/>
        <w:rPr/>
      </w:pPr>
      <w:r>
        <w:rPr/>
        <w:t>Sinais de pontuação.</w:t>
      </w:r>
    </w:p>
    <w:p>
      <w:pPr>
        <w:pStyle w:val="Normal"/>
        <w:numPr>
          <w:ilvl w:val="0"/>
          <w:numId w:val="4"/>
        </w:numPr>
        <w:spacing w:lineRule="auto" w:line="360"/>
        <w:rPr/>
      </w:pPr>
      <w:r>
        <w:rPr/>
        <w:t>Verbos: imperativo.</w:t>
      </w:r>
    </w:p>
    <w:p>
      <w:pPr>
        <w:pStyle w:val="Normal"/>
        <w:numPr>
          <w:ilvl w:val="0"/>
          <w:numId w:val="4"/>
        </w:numPr>
        <w:spacing w:lineRule="auto" w:line="360"/>
        <w:rPr/>
      </w:pPr>
      <w:r>
        <w:rPr/>
        <w:t>Ortografia: som K/G/ uso do H mudo.</w:t>
      </w:r>
    </w:p>
    <w:p>
      <w:pPr>
        <w:pStyle w:val="Normal"/>
        <w:numPr>
          <w:ilvl w:val="0"/>
          <w:numId w:val="4"/>
        </w:numPr>
        <w:spacing w:lineRule="auto" w:line="360"/>
        <w:jc w:val="both"/>
        <w:rPr/>
      </w:pPr>
      <w:r>
        <w:rPr/>
        <w:t>Vocabulário de acordo com o manual A, B, C, D.</w:t>
      </w:r>
    </w:p>
    <w:p>
      <w:pPr>
        <w:pStyle w:val="Normal"/>
        <w:spacing w:lineRule="auto" w:line="360"/>
        <w:rPr>
          <w:b/>
          <w:b/>
        </w:rPr>
      </w:pPr>
      <w:r>
        <w:rPr>
          <w:b/>
        </w:rPr>
      </w:r>
    </w:p>
    <w:p>
      <w:pPr>
        <w:pStyle w:val="Normal"/>
        <w:numPr>
          <w:ilvl w:val="1"/>
          <w:numId w:val="3"/>
        </w:numPr>
        <w:spacing w:lineRule="auto" w:line="360"/>
        <w:rPr>
          <w:b/>
          <w:b/>
        </w:rPr>
      </w:pPr>
      <w:r>
        <w:rPr>
          <w:b/>
        </w:rPr>
        <w:t>PROCEDIMENTOS METODOLÓGICOS</w:t>
      </w:r>
    </w:p>
    <w:p>
      <w:pPr>
        <w:pStyle w:val="NormalWeb"/>
        <w:spacing w:lineRule="auto" w:line="360" w:before="0" w:after="0"/>
        <w:ind w:firstLine="720"/>
        <w:jc w:val="both"/>
        <w:rPr/>
      </w:pPr>
      <w:r>
        <w:rPr/>
        <w:t xml:space="preserve">Os conteúdos serão ministradas da forma mais flexível e diversificadas possíveis, procurando-se atender às necessidades essenciais ao desenvolvimento das crianças enquanto seres em formação, despertando-lhes interesse. </w:t>
      </w:r>
    </w:p>
    <w:p>
      <w:pPr>
        <w:pStyle w:val="NormalWeb"/>
        <w:spacing w:lineRule="auto" w:line="360" w:before="0" w:after="0"/>
        <w:ind w:firstLine="720"/>
        <w:jc w:val="both"/>
        <w:rPr/>
      </w:pPr>
      <w:r>
        <w:rPr/>
        <w:t>As aulas de Língua Portuguesa serão desenvolvidas a partir de atividades que promovam interações entre os estudantes e entre diferentes fontes e objetos de conhecimento. O trabalho envolverá o individual e o coletivo, buscando reconhecer as dificuldades e diferentes necessidades, sejam elas individuais ou coletivas.</w:t>
      </w:r>
    </w:p>
    <w:p>
      <w:pPr>
        <w:pStyle w:val="Normal"/>
        <w:spacing w:lineRule="auto" w:line="360"/>
        <w:ind w:firstLine="720"/>
        <w:jc w:val="both"/>
        <w:rPr/>
      </w:pPr>
      <w:r>
        <w:rPr/>
        <w:t>Os conteúdos serão trabalhados de acordo com o Livro da Coleção A, B, C, D, o manual de orientação do professor, bem como o livro “Usando textos na sala de aula</w:t>
      </w:r>
      <w:r>
        <w:rPr>
          <w:b/>
        </w:rPr>
        <w:t xml:space="preserve">: </w:t>
      </w:r>
      <w:r>
        <w:rPr/>
        <w:t>tipos e gêneros textuais”. Para a realização da leitura será utilizado o Livro “Ler e Reler”.</w:t>
      </w:r>
    </w:p>
    <w:p>
      <w:pPr>
        <w:pStyle w:val="Normal"/>
        <w:spacing w:lineRule="auto" w:line="360"/>
        <w:ind w:firstLine="720"/>
        <w:jc w:val="both"/>
        <w:rPr/>
      </w:pPr>
      <w:r>
        <w:rPr/>
        <w:t>A leitura e a interpretação serão trabalhadas no decorrer do ano letivo (entonação, vocabulário e dicção).</w:t>
      </w:r>
    </w:p>
    <w:p>
      <w:pPr>
        <w:pStyle w:val="Normal"/>
        <w:spacing w:lineRule="auto" w:line="360"/>
        <w:ind w:firstLine="720"/>
        <w:jc w:val="both"/>
        <w:rPr/>
      </w:pPr>
      <w:r>
        <w:rPr/>
        <w:t>Serão desenvolvidas atividades tais como:</w:t>
      </w:r>
    </w:p>
    <w:p>
      <w:pPr>
        <w:pStyle w:val="Normal"/>
        <w:numPr>
          <w:ilvl w:val="0"/>
          <w:numId w:val="3"/>
        </w:numPr>
        <w:spacing w:lineRule="auto" w:line="360"/>
        <w:jc w:val="both"/>
        <w:rPr/>
      </w:pPr>
      <w:r>
        <w:rPr/>
        <w:t>Trabalhos em grupo.</w:t>
      </w:r>
    </w:p>
    <w:p>
      <w:pPr>
        <w:pStyle w:val="Normal"/>
        <w:numPr>
          <w:ilvl w:val="0"/>
          <w:numId w:val="3"/>
        </w:numPr>
        <w:spacing w:lineRule="auto" w:line="360"/>
        <w:jc w:val="both"/>
        <w:rPr/>
      </w:pPr>
      <w:r>
        <w:rPr/>
        <w:t>Uso da STE: sites educativos;</w:t>
      </w:r>
    </w:p>
    <w:p>
      <w:pPr>
        <w:pStyle w:val="Normal"/>
        <w:numPr>
          <w:ilvl w:val="0"/>
          <w:numId w:val="3"/>
        </w:numPr>
        <w:spacing w:lineRule="auto" w:line="360"/>
        <w:jc w:val="both"/>
        <w:rPr/>
      </w:pPr>
      <w:r>
        <w:rPr/>
        <w:t>Leitura silenciosa, crítica, argumentativa, em duplas, em grupos, leitura de jornais, revistas, dos textos criados pelos alunos, de textos informativos de livros, cartazes, pesquisas, ficha de leitura oral, leitura cantada de frases (em voz baixa, média e alta), com pontuação. Jogral, análise dos textos.</w:t>
      </w:r>
    </w:p>
    <w:p>
      <w:pPr>
        <w:pStyle w:val="Normal"/>
        <w:numPr>
          <w:ilvl w:val="0"/>
          <w:numId w:val="3"/>
        </w:numPr>
        <w:spacing w:lineRule="auto" w:line="360"/>
        <w:jc w:val="both"/>
        <w:rPr/>
      </w:pPr>
      <w:r>
        <w:rPr/>
        <w:t>Discussões orais dos textos, compreensão dos textos lidos,</w:t>
      </w:r>
    </w:p>
    <w:p>
      <w:pPr>
        <w:pStyle w:val="Normal"/>
        <w:numPr>
          <w:ilvl w:val="0"/>
          <w:numId w:val="3"/>
        </w:numPr>
        <w:spacing w:lineRule="auto" w:line="360"/>
        <w:jc w:val="both"/>
        <w:rPr/>
      </w:pPr>
      <w:r>
        <w:rPr/>
        <w:t>Interpretação oral e escrita, leitura e interpretação das entrelinhas do texto, argumentação, entendimento e extrapolação dos textos.</w:t>
      </w:r>
    </w:p>
    <w:p>
      <w:pPr>
        <w:pStyle w:val="Normal"/>
        <w:numPr>
          <w:ilvl w:val="0"/>
          <w:numId w:val="3"/>
        </w:numPr>
        <w:spacing w:lineRule="auto" w:line="360"/>
        <w:jc w:val="both"/>
        <w:rPr/>
      </w:pPr>
      <w:r>
        <w:rPr/>
        <w:t>Uso do dicionário, retirar do texto as palavras como: substantivos, verbos...</w:t>
      </w:r>
    </w:p>
    <w:p>
      <w:pPr>
        <w:pStyle w:val="Normal"/>
        <w:numPr>
          <w:ilvl w:val="0"/>
          <w:numId w:val="3"/>
        </w:numPr>
        <w:spacing w:lineRule="auto" w:line="360"/>
        <w:jc w:val="both"/>
        <w:rPr/>
      </w:pPr>
      <w:r>
        <w:rPr/>
        <w:t>Exposição de cartazes, exercícios, atividades de fixação, ditado, criação de frases, etc.</w:t>
      </w:r>
    </w:p>
    <w:p>
      <w:pPr>
        <w:pStyle w:val="Normal"/>
        <w:numPr>
          <w:ilvl w:val="0"/>
          <w:numId w:val="3"/>
        </w:numPr>
        <w:spacing w:lineRule="auto" w:line="360"/>
        <w:jc w:val="both"/>
        <w:rPr/>
      </w:pPr>
      <w:r>
        <w:rPr/>
        <w:t xml:space="preserve">Cartazes com regras de ortografia, </w:t>
      </w:r>
    </w:p>
    <w:p>
      <w:pPr>
        <w:pStyle w:val="Normal"/>
        <w:numPr>
          <w:ilvl w:val="0"/>
          <w:numId w:val="3"/>
        </w:numPr>
        <w:spacing w:lineRule="auto" w:line="360"/>
        <w:jc w:val="both"/>
        <w:rPr/>
      </w:pPr>
      <w:r>
        <w:rPr/>
        <w:t xml:space="preserve">Ditados de palavras, </w:t>
      </w:r>
    </w:p>
    <w:p>
      <w:pPr>
        <w:pStyle w:val="Normal"/>
        <w:numPr>
          <w:ilvl w:val="0"/>
          <w:numId w:val="3"/>
        </w:numPr>
        <w:spacing w:lineRule="auto" w:line="360"/>
        <w:jc w:val="both"/>
        <w:rPr/>
      </w:pPr>
      <w:r>
        <w:rPr/>
        <w:t xml:space="preserve">Pesquisa nos textos das palavras estudadas, </w:t>
      </w:r>
    </w:p>
    <w:p>
      <w:pPr>
        <w:pStyle w:val="Normal"/>
        <w:numPr>
          <w:ilvl w:val="0"/>
          <w:numId w:val="3"/>
        </w:numPr>
        <w:spacing w:lineRule="auto" w:line="360"/>
        <w:jc w:val="both"/>
        <w:rPr/>
      </w:pPr>
      <w:r>
        <w:rPr/>
        <w:t>Exercícios de fixação.</w:t>
      </w:r>
    </w:p>
    <w:p>
      <w:pPr>
        <w:pStyle w:val="Normal"/>
        <w:spacing w:lineRule="auto" w:line="360"/>
        <w:ind w:firstLine="720"/>
        <w:jc w:val="both"/>
        <w:rPr/>
      </w:pPr>
      <w:r>
        <w:rPr/>
      </w:r>
    </w:p>
    <w:p>
      <w:pPr>
        <w:pStyle w:val="Normal"/>
        <w:numPr>
          <w:ilvl w:val="1"/>
          <w:numId w:val="3"/>
        </w:numPr>
        <w:spacing w:lineRule="auto" w:line="360"/>
        <w:rPr/>
      </w:pPr>
      <w:r>
        <w:rPr>
          <w:b/>
        </w:rPr>
        <w:t>AVALIAÇÃO DA APRENDIZAGEM</w:t>
      </w:r>
      <w:r>
        <w:rPr/>
        <w:t>:</w:t>
      </w:r>
    </w:p>
    <w:p>
      <w:pPr>
        <w:pStyle w:val="NormalWeb"/>
        <w:spacing w:lineRule="auto" w:line="360" w:before="0" w:after="0"/>
        <w:ind w:firstLine="720"/>
        <w:jc w:val="both"/>
        <w:rPr/>
      </w:pPr>
      <w:r>
        <w:rPr/>
        <w:t>A avaliação não deve ser considerada o fim do processo de ensino/aprendizagem, mas sim, um parâmetro para a retomada desse processo como um todo.</w:t>
      </w:r>
      <w:r>
        <w:rPr>
          <w:color w:val="000000"/>
        </w:rPr>
        <w:t xml:space="preserve"> A avaliação do ensino-aprendizagem terá como parâmetro os princípios da proposta pedagógica, a função social da Escola e as diretrizes emanadas da Lei 9.394/96.</w:t>
      </w:r>
    </w:p>
    <w:p>
      <w:pPr>
        <w:pStyle w:val="NormalWeb"/>
        <w:spacing w:lineRule="auto" w:line="360" w:before="0" w:after="0"/>
        <w:ind w:firstLine="720"/>
        <w:jc w:val="both"/>
        <w:rPr/>
      </w:pPr>
      <w:r>
        <w:rPr>
          <w:color w:val="000000"/>
        </w:rPr>
        <w:t xml:space="preserve">A avaliação da aprendizagem, a ser expressa em notas, será efetuada de maneira contínua, diagnóstica e cumulativa, observando-se os aspectos qualitativos (hábitos, valores e atitudes) e quantitativos (conhecimento, teoria e prática). </w:t>
      </w:r>
    </w:p>
    <w:p>
      <w:pPr>
        <w:pStyle w:val="NormalWeb"/>
        <w:spacing w:lineRule="auto" w:line="360" w:before="0" w:after="0"/>
        <w:ind w:firstLine="720"/>
        <w:jc w:val="both"/>
        <w:rPr/>
      </w:pPr>
      <w:r>
        <w:rPr/>
        <w:t xml:space="preserve">Neste contexto pretende-se diagnosticar os saberes dos alunos quanto aos conteúdos propostos ao 4º ano e com base nessas informações, replanejar o trabalho pedagógico e suas intervenções. </w:t>
      </w:r>
    </w:p>
    <w:p>
      <w:pPr>
        <w:pStyle w:val="NormalWeb"/>
        <w:spacing w:lineRule="auto" w:line="360" w:before="0" w:after="0"/>
        <w:ind w:firstLine="720"/>
        <w:jc w:val="both"/>
        <w:rPr/>
      </w:pPr>
      <w:r>
        <w:rPr/>
        <w:t>Pautar a observação por meio da organização e registros sistemáticos tanto inicial, quanto processual e final, proporcionando ao estudante momentos para sua auto-avaliarão.</w:t>
      </w:r>
    </w:p>
    <w:p>
      <w:pPr>
        <w:pStyle w:val="NormalWeb"/>
        <w:spacing w:lineRule="auto" w:line="360" w:before="0" w:after="0"/>
        <w:ind w:firstLine="720"/>
        <w:jc w:val="both"/>
        <w:rPr>
          <w:color w:val="000000"/>
        </w:rPr>
      </w:pPr>
      <w:r>
        <w:rPr>
          <w:color w:val="000000"/>
        </w:rPr>
        <w:t>Serão considerados instrumentos de avaliação, os trabalhos teóricos e práticos aplicados individualmente ou em grupos: testes, provas, relatórios, sínteses, exposição oral de trabalhos, pesquisas, entre outros que permitam aferir o aprendizado do aluno.</w:t>
      </w:r>
    </w:p>
    <w:p>
      <w:pPr>
        <w:pStyle w:val="NormalWeb"/>
        <w:spacing w:lineRule="auto" w:line="360" w:before="0" w:after="0"/>
        <w:ind w:firstLine="720"/>
        <w:jc w:val="both"/>
        <w:rPr/>
      </w:pPr>
      <w:r>
        <w:rPr/>
        <w:t>Assim, os instrumentos de avaliação serão diversificados.</w:t>
      </w:r>
    </w:p>
    <w:p>
      <w:pPr>
        <w:pStyle w:val="NormalWeb"/>
        <w:spacing w:lineRule="auto" w:line="360" w:before="0" w:after="0"/>
        <w:ind w:firstLine="720"/>
        <w:jc w:val="both"/>
        <w:rPr/>
      </w:pPr>
      <w:r>
        <w:rPr/>
        <w:t>A sistemática da avaliação constará de:</w:t>
      </w:r>
    </w:p>
    <w:p>
      <w:pPr>
        <w:pStyle w:val="NormalWeb"/>
        <w:spacing w:lineRule="auto" w:line="360" w:before="0" w:after="0"/>
        <w:ind w:firstLine="181"/>
        <w:jc w:val="both"/>
        <w:rPr/>
      </w:pPr>
      <w:r>
        <w:rPr/>
        <w:t>- Resultados expressos em notas de 0 a 10,0;</w:t>
      </w:r>
    </w:p>
    <w:p>
      <w:pPr>
        <w:pStyle w:val="NormalWeb"/>
        <w:spacing w:lineRule="auto" w:line="360" w:before="0" w:after="0"/>
        <w:ind w:firstLine="181"/>
        <w:jc w:val="both"/>
        <w:rPr/>
      </w:pPr>
      <w:r>
        <w:rPr/>
        <w:t>- Observações e registros realizados pelo professor das várias interações com os estudantes</w:t>
      </w:r>
    </w:p>
    <w:p>
      <w:pPr>
        <w:pStyle w:val="NormalWeb"/>
        <w:spacing w:lineRule="auto" w:line="360" w:before="0" w:after="0"/>
        <w:ind w:firstLine="181"/>
        <w:jc w:val="both"/>
        <w:rPr/>
      </w:pPr>
      <w:r>
        <w:rPr/>
        <w:t>- Trabalhos dos estudantes durante cada bimestre, incluindo suas anotações no caderno</w:t>
      </w:r>
    </w:p>
    <w:p>
      <w:pPr>
        <w:pStyle w:val="Normal"/>
        <w:spacing w:lineRule="auto" w:line="360"/>
        <w:ind w:firstLine="181"/>
        <w:jc w:val="both"/>
        <w:rPr/>
      </w:pPr>
      <w:r>
        <w:rPr/>
        <w:t>- Trabalhos e atividades individuais e em grupo</w:t>
      </w:r>
    </w:p>
    <w:p>
      <w:pPr>
        <w:pStyle w:val="Normal"/>
        <w:spacing w:lineRule="auto" w:line="360"/>
        <w:ind w:firstLine="181"/>
        <w:jc w:val="both"/>
        <w:rPr/>
      </w:pPr>
      <w:r>
        <w:rPr/>
        <w:t>- Nota de participação.</w:t>
      </w:r>
    </w:p>
    <w:p>
      <w:pPr>
        <w:pStyle w:val="Normal"/>
        <w:spacing w:lineRule="auto" w:line="360"/>
        <w:ind w:firstLine="181"/>
        <w:jc w:val="both"/>
        <w:rPr/>
      </w:pPr>
      <w:r>
        <w:rPr/>
        <w:t>- Ao final de cada bimestre, além dos trabalhos, deverá ser realizada uma avaliação formal (prova) envolvendo os conteúdos trabalhados</w:t>
      </w:r>
    </w:p>
    <w:p>
      <w:pPr>
        <w:pStyle w:val="Normal"/>
        <w:spacing w:lineRule="auto" w:line="360"/>
        <w:rPr/>
      </w:pPr>
      <w:r>
        <w:rPr/>
      </w:r>
    </w:p>
    <w:p>
      <w:pPr>
        <w:pStyle w:val="Normal"/>
        <w:numPr>
          <w:ilvl w:val="0"/>
          <w:numId w:val="3"/>
        </w:numPr>
        <w:spacing w:lineRule="auto" w:line="360"/>
        <w:rPr>
          <w:b/>
          <w:b/>
        </w:rPr>
      </w:pPr>
      <w:r>
        <w:rPr>
          <w:b/>
        </w:rPr>
        <w:t>REFERENCIAS</w:t>
      </w:r>
    </w:p>
    <w:p>
      <w:pPr>
        <w:pStyle w:val="Normal"/>
        <w:autoSpaceDE w:val="false"/>
        <w:jc w:val="both"/>
        <w:rPr>
          <w:b/>
          <w:b/>
          <w:bCs/>
        </w:rPr>
      </w:pPr>
      <w:r>
        <w:rPr/>
        <w:t xml:space="preserve">BRASIL. Ministério da Educação e do Desporto. Secretaria de Educação Fundamental. </w:t>
      </w:r>
      <w:r>
        <w:rPr>
          <w:b/>
          <w:bCs/>
        </w:rPr>
        <w:t>Parâmetros curriculares nacionais de Língua Portuguesa. - 3º e 4º ciclos</w:t>
      </w:r>
      <w:r>
        <w:rPr/>
        <w:t>. Brasília: 1997.</w:t>
      </w:r>
    </w:p>
    <w:p>
      <w:pPr>
        <w:pStyle w:val="Normal"/>
        <w:spacing w:lineRule="auto" w:line="360"/>
        <w:rPr>
          <w:b/>
          <w:b/>
          <w:bCs/>
        </w:rPr>
      </w:pPr>
      <w:r>
        <w:rPr>
          <w:b/>
          <w:bCs/>
        </w:rPr>
      </w:r>
    </w:p>
    <w:p>
      <w:pPr>
        <w:pStyle w:val="Normal"/>
        <w:autoSpaceDE w:val="false"/>
        <w:jc w:val="both"/>
        <w:rPr/>
      </w:pPr>
      <w:r>
        <w:rPr/>
        <w:t xml:space="preserve">CAMPO GRANDE – MS/2012 </w:t>
      </w:r>
      <w:r>
        <w:rPr>
          <w:b/>
        </w:rPr>
        <w:t>Material de propriedade do Governo do Estado de Mato Grosso do Sul Secretaria de Estado de Educação.</w:t>
      </w:r>
      <w:r>
        <w:rPr/>
        <w:t xml:space="preserve"> 2012. Disponível em &lt;</w:t>
      </w:r>
      <w:r>
        <w:rPr>
          <w:color w:val="3F3F3F"/>
        </w:rPr>
        <w:t xml:space="preserve"> </w:t>
      </w:r>
      <w:hyperlink r:id="rId2">
        <w:r>
          <w:rPr>
            <w:rStyle w:val="InternetLink"/>
          </w:rPr>
          <w:t>http://intra.sed.ms.gov.br/portal/Arquivos/Publicos/referencial_curricular_completo_ensino_fundamental_VERSAO_PRELIMINAR.pdf</w:t>
        </w:r>
      </w:hyperlink>
      <w:r>
        <w:rPr>
          <w:color w:val="3F3F3F"/>
        </w:rPr>
        <w:t>&gt;. Acessado em 01 de Fevereiro de 2012.</w:t>
      </w:r>
    </w:p>
    <w:p>
      <w:pPr>
        <w:pStyle w:val="Normal"/>
        <w:autoSpaceDE w:val="false"/>
        <w:spacing w:lineRule="auto" w:line="360"/>
        <w:jc w:val="both"/>
        <w:rPr/>
      </w:pPr>
      <w:r>
        <w:rPr/>
      </w:r>
    </w:p>
    <w:p>
      <w:pPr>
        <w:pStyle w:val="Normal"/>
        <w:autoSpaceDE w:val="false"/>
        <w:jc w:val="both"/>
        <w:rPr/>
      </w:pPr>
      <w:r>
        <w:rPr/>
        <w:t xml:space="preserve">MATO GROSSO DO SUL. </w:t>
      </w:r>
      <w:r>
        <w:rPr>
          <w:b/>
          <w:bCs/>
        </w:rPr>
        <w:t xml:space="preserve">Referencial Curricular da Educação Básica da Rede Estadual de Ensino/MS - Ensino Fundamental. </w:t>
      </w:r>
      <w:r>
        <w:rPr/>
        <w:t>Secretaria de Estado de Mato Grosso do Sul, 2008.</w:t>
      </w:r>
    </w:p>
    <w:p>
      <w:pPr>
        <w:pStyle w:val="Normal"/>
        <w:autoSpaceDE w:val="false"/>
        <w:spacing w:lineRule="auto" w:line="360"/>
        <w:jc w:val="both"/>
        <w:rPr/>
      </w:pPr>
      <w:r>
        <w:rPr/>
      </w:r>
    </w:p>
    <w:p>
      <w:pPr>
        <w:pStyle w:val="Normal"/>
        <w:rPr>
          <w:b/>
          <w:b/>
          <w:sz w:val="28"/>
          <w:szCs w:val="28"/>
        </w:rPr>
      </w:pPr>
      <w:r>
        <w:rPr>
          <w:b/>
          <w:sz w:val="28"/>
          <w:szCs w:val="28"/>
        </w:rPr>
      </w:r>
    </w:p>
    <w:p>
      <w:pPr>
        <w:pStyle w:val="Normal"/>
        <w:numPr>
          <w:ilvl w:val="0"/>
          <w:numId w:val="3"/>
        </w:numPr>
        <w:spacing w:lineRule="auto" w:line="360"/>
        <w:rPr>
          <w:b/>
          <w:b/>
        </w:rPr>
      </w:pPr>
      <w:r>
        <w:rPr>
          <w:b/>
        </w:rPr>
        <w:t>OBSERVAÇÃO DO (A) PROFESSOR (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3"/>
        </w:numPr>
        <w:spacing w:lineRule="auto" w:line="360"/>
        <w:rPr>
          <w:b/>
          <w:b/>
        </w:rPr>
      </w:pPr>
      <w:r>
        <w:rPr>
          <w:b/>
        </w:rPr>
        <w:t>OBSERVAÇÃO DA COORDENAÇÃO PEDAGÓGICA:</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both"/>
        <w:rPr>
          <w:b/>
          <w:b/>
        </w:rPr>
      </w:pPr>
      <w:r>
        <w:rPr>
          <w:b/>
        </w:rPr>
      </w:r>
    </w:p>
    <w:p>
      <w:pPr>
        <w:pStyle w:val="Normal"/>
        <w:spacing w:lineRule="auto" w:line="360"/>
        <w:jc w:val="right"/>
        <w:rPr/>
      </w:pPr>
      <w:r>
        <w:rPr/>
        <w:t>Ivinhema/MS, 06 de Fevereiro de 2012.</w:t>
      </w:r>
    </w:p>
    <w:p>
      <w:pPr>
        <w:pStyle w:val="Normal"/>
        <w:spacing w:lineRule="auto" w:line="360"/>
        <w:jc w:val="both"/>
        <w:rPr/>
      </w:pPr>
      <w:r>
        <w:rPr/>
      </w:r>
    </w:p>
    <w:p>
      <w:pPr>
        <w:pStyle w:val="Normal"/>
        <w:spacing w:lineRule="auto" w:line="360"/>
        <w:jc w:val="both"/>
        <w:rPr/>
      </w:pPr>
      <w:r>
        <w:rPr/>
        <w:t>Professor (a): _________________________________________________</w:t>
      </w:r>
    </w:p>
    <w:p>
      <w:pPr>
        <w:pStyle w:val="Normal"/>
        <w:spacing w:lineRule="auto" w:line="360"/>
        <w:jc w:val="both"/>
        <w:rPr/>
      </w:pPr>
      <w:r>
        <w:rPr/>
      </w:r>
    </w:p>
    <w:p>
      <w:pPr>
        <w:pStyle w:val="Normal"/>
        <w:spacing w:lineRule="auto" w:line="360"/>
        <w:jc w:val="both"/>
        <w:rPr/>
      </w:pPr>
      <w:r>
        <w:rPr/>
        <w:t>Coordenação Pedagógica________________________________________</w:t>
      </w:r>
    </w:p>
    <w:sectPr>
      <w:headerReference w:type="default" r:id="rId3"/>
      <w:footerReference w:type="default" r:id="rId4"/>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ua João Ferreira Borges, 151 - Bairro Piravevê - Ivinhema/MS. – Cep: 79740-000 – Fone (067) 3442-1183.</w:t>
    </w:r>
  </w:p>
  <w:p>
    <w:pPr>
      <w:pStyle w:val="Footer"/>
      <w:rPr/>
    </w:pPr>
    <w:r>
      <w:rPr>
        <w:sz w:val="18"/>
        <w:szCs w:val="18"/>
      </w:rPr>
      <w:t>Extensão: Rua 11, S/N. Bairro Triguinã - Ivinhema/MS. – Cep: 79740-000 – Fone (067) 3442-3720.</w:t>
    </w:r>
  </w:p>
  <w:p>
    <w:pPr>
      <w:pStyle w:val="Footer"/>
      <w:rPr>
        <w:sz w:val="18"/>
        <w:szCs w:val="18"/>
        <w:lang w:val="en-US"/>
      </w:rPr>
    </w:pPr>
    <w:r>
      <w:rPr>
        <w:sz w:val="18"/>
        <w:szCs w:val="18"/>
        <w:lang w:val="en-US"/>
      </w:rPr>
      <w:t>Emails: eesfmi@sed.ms.gov.br/eesfmiviextensao_ste@hotmail.com</w:t>
    </w:r>
  </w:p>
  <w:p>
    <w:pPr>
      <w:pStyle w:val="Footer"/>
      <w:rPr>
        <w:sz w:val="18"/>
        <w:szCs w:val="18"/>
      </w:rPr>
    </w:pPr>
    <w:r>
      <w:rPr>
        <w:sz w:val="18"/>
        <w:szCs w:val="18"/>
      </w:rPr>
      <w:t>Planejamento Elaborado conforme Comunicação Interna Circular N. 07/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2">
    <w:name w:val="c2"/>
    <w:basedOn w:val="Normal"/>
    <w:qFormat/>
    <w:pPr>
      <w:spacing w:before="280" w:after="280"/>
    </w:pPr>
    <w:rPr/>
  </w:style>
  <w:style w:type="paragraph" w:styleId="NormalWeb">
    <w:name w:val="Normal (Web)"/>
    <w:basedOn w:val="Normal"/>
    <w:qFormat/>
    <w:pPr>
      <w:spacing w:lineRule="atLeast" w:line="360"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sed.ms.gov.br/portal/Arquivos/Publicos/referencial_curricular_completo_ensino_fundamental_VERSAO_PRELIMINA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55:00Z</dcterms:created>
  <dc:creator>user</dc:creator>
  <dc:description/>
  <cp:keywords/>
  <dc:language>en-US</dc:language>
  <cp:lastModifiedBy>Microsoft</cp:lastModifiedBy>
  <cp:lastPrinted>2011-02-01T20:51:00Z</cp:lastPrinted>
  <dcterms:modified xsi:type="dcterms:W3CDTF">2012-03-22T03:55:00Z</dcterms:modified>
  <cp:revision>2</cp:revision>
  <dc:subject/>
  <dc:title>ESCOLA ESTADUAL SENADOR FILINTO MULLER - EXTENSÃO</dc:title>
</cp:coreProperties>
</file>